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lkulácia ceny za predmet záka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i/>
          <w:sz w:val="22"/>
          <w:szCs w:val="22"/>
        </w:rPr>
        <w:t>(Vzor- doplní uchádzač)</w:t>
      </w:r>
    </w:p>
    <w:p>
      <w:pPr>
        <w:pStyle w:val="TextBody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84" w:leader="none"/>
        </w:tabs>
        <w:spacing w:before="0" w:after="120"/>
        <w:ind w:left="3600" w:hanging="360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Obchodné meno uchádzač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84" w:leader="none"/>
        </w:tabs>
        <w:spacing w:before="0" w:after="120"/>
        <w:ind w:left="3600" w:hanging="360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Adresa alebo sídlo uchádzača: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84" w:leader="none"/>
        </w:tabs>
        <w:spacing w:before="0" w:after="120"/>
        <w:ind w:left="2280" w:hanging="228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Predmet zákazky:  </w:t>
      </w:r>
      <w:r>
        <w:rPr>
          <w:rFonts w:cs="Arial" w:ascii="Arial" w:hAnsi="Arial"/>
          <w:bCs/>
          <w:i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i/>
          <w:sz w:val="22"/>
          <w:szCs w:val="22"/>
        </w:rPr>
        <w:t>„Komplexné zabezpečovanie služieb a činností v oblasti vykonávania kontroly, opravy, inštalácie a obstarávania prenosných hasiacich prístrojov, spolu s kontrolou a opravou nástenných a podzemných hydrantov</w:t>
      </w:r>
      <w:r>
        <w:rPr>
          <w:rFonts w:cs="Arial" w:ascii="Arial" w:hAnsi="Arial"/>
          <w:i/>
          <w:iCs/>
          <w:sz w:val="22"/>
          <w:szCs w:val="22"/>
        </w:rPr>
        <w:t>.“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142" w:hanging="360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142" w:hanging="360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756"/>
        <w:gridCol w:w="1669"/>
        <w:gridCol w:w="734"/>
        <w:gridCol w:w="639"/>
        <w:gridCol w:w="900"/>
        <w:gridCol w:w="1330"/>
      </w:tblGrid>
      <w:tr>
        <w:trPr>
          <w:trHeight w:val="255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innosť 1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ozsah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dpokladané celkové množstvo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dnotková cena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bez DPH za celkové množstvo</w:t>
            </w:r>
          </w:p>
        </w:tc>
      </w:tr>
      <w:tr>
        <w:trPr>
          <w:trHeight w:val="66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bez DPH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s DPH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trola PHP 1 k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ášok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nipulácia s prístrojom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lomb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tlakovej skúšk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ovrchu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úplnosti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nápln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tlaku výtlačného plynu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hadice – neporušenosť a priechodnosť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rúdnice . neporušenosť, priechodnosť a funkčnosť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upevnenia držiaka na stavebnej konštrukcii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uchytenia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ombova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penie kontrolného štítku s údajom o vykonaní nasledujúcej revízie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a o kontrol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ava + stojné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trola PHP 2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ášok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ácia s prístrojom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lomb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tlakovej skúšk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ovrchu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úplnosti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nápln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ntrola tlaku výtlačného plynu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hadice – neporušenosť a priechodnosť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rúdnice . neporušenosť, priechodnosť a funkčnosť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upevnenia držiaka na stavebnej konštrukcii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uchytenia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ombova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penie kontrolného štítku s údajom o vykonaní nasledujúcej revízie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a o kontrol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ava + stojné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trola PHP 6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ášok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ácia s prístrojom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9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lomb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tlakovej skúšk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ovrchu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úplnosti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nápln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tlaku výtlačného plynu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hadice – neporušenosť a priechodnosť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rúdnice . neporušenosť, priechodnosť a funkčnosť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upevnenia držiaka na stavebnej konštrukcii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uchytenia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plombova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penie kontrolného štítku s údajom o vykonaní nasledujúcej revízie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a o kontrol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ava + stojné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trola PHP 2 k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ácia s prístrojom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lomb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tlakovej skúšk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ovrchu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úplnosti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nápln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tlaku výtlačného plynu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hadice – neporušenosť a priechodnosť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rúdnice . neporušenosť, priechodnosť a funkčnosť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upevnenia držiaka na stavebnej konštrukcii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uchytenia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plombova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penie kontrolného štítku s údajom o vykonaní nasledujúcej revízie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a o kontrol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ava + stojné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trola PHP 5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ácia s prístrojom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lomb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tlakovej skúšk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ovrchu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úplnosti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nápln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tlaku výtlačného plynu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hadice – neporušenosť a priechodnosť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rúdnice . neporušenosť, priechodnosť a funkčnosť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upevnenia držiaka na stavebnej konštrukcii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uchytenia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plombova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penie kontrolného štítku s údajom o vykonaní nasledujúcej revízie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a o kontrol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ava + stojné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Kontrola PHP 9 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da / pen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ácia s prístrojom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lomb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tlakovej skúšk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ovrchu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úplnosti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nápln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tlaku výtlačného plynu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hadice – neporušenosť a priechodnosť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rúdnice . neporušenosť, priechodnosť a funkčnosť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upevnenia držiaka na stavebnej konštrukcii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uchytenia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plombova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penie kontrolného štítku s údajom o vykonaní nasledujúcej revízie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a o kontrol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ava + stojné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spolu bez DPH</w:t>
            </w:r>
          </w:p>
        </w:tc>
        <w:tc>
          <w:tcPr>
            <w:tcW w:w="5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H</w:t>
            </w:r>
          </w:p>
        </w:tc>
        <w:tc>
          <w:tcPr>
            <w:tcW w:w="5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spolu s DPH</w:t>
            </w:r>
          </w:p>
        </w:tc>
        <w:tc>
          <w:tcPr>
            <w:tcW w:w="5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 xml:space="preserve">Celkové množstvá PHP uvedené v tabuľke činnosť 1 sú orientačné a boli stanovené pre účely verejného obstarávania na základe kvalifikovaného predpokladu.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756"/>
        <w:gridCol w:w="1669"/>
        <w:gridCol w:w="734"/>
        <w:gridCol w:w="639"/>
        <w:gridCol w:w="900"/>
        <w:gridCol w:w="1330"/>
      </w:tblGrid>
      <w:tr>
        <w:trPr>
          <w:trHeight w:val="285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innosť 2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ozsah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dpokladané celkové množstvo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dnotková cena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bez DPH za celkové množstvo</w:t>
            </w:r>
          </w:p>
        </w:tc>
      </w:tr>
      <w:tr>
        <w:trPr>
          <w:trHeight w:val="63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bez DPH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 DPH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rava a plnenie PHP 1 k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ášok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ácia s prístrojom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úplnosti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ovrchovej úpravy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obrat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ázdne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konanie hydraulickej tlakovej skúšk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ušenie nádoby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nenie PHP predpísanou náplňou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ože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lakova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penie štítku o oprave a štítku o tlakovej skúške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tavenie správy o oprav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ava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rava a plnenie PHP 2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ášok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ácia s prístrojom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úplnosti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ovrchovej úpravy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obrat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ázdne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konanie hydraulickej tlakovej skúšk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ušenie nádoby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nenie PHP predpísanou náplňou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ože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lakova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penie štítku o oprave a štítku o tlakovej skúške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tavenie správy o oprav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ava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rava a plnenie PHP 6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ášok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ácia s prístrojom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úplnosti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ovrchovej úpravy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obrat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ázdne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konanie hydraulickej tlakovej skúšk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ušenie nádoby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nenie PHP predpísanou náplňou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ože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lakova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penie štítku o oprave a štítku o tlakovej skúške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tavenie správy o oprav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ava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rava a plnenie PHP 2 k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ácia s prístrojom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úplnosti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ovrchovej úpravy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obrat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ázdne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konanie hydraulickej tlakovej skúšk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ušenie nádoby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nenie PHP predpísanou náplňou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ože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lakova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penie štítku o oprave a štítku o tlakovej skúške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tavenie správy o oprav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ava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rava a plnenie PHP 5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pulácia s prístrojom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úplnosti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ovrchovej úpravy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obrat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ázdne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konanie hydraulickej tlakovej skúšk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ušenie nádoby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nenie PHP predpísanou náplňou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ože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lakova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penie štítku o oprave a štítku o tlakovej skúške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tavenie správy o oprav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ava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rava a plnenie PHP 9 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da / pen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nipulácia s prístrojom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úplnosti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povrchovej úpravy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obrat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ázdne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konanie hydraulickej tlakovej skúšk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ušenie nádoby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lnenie PHP predpísanou náplňou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ože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lakovani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penie štítku o oprave a štítku o tlakovej skúške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tavenie správy o oprave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ava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spolu bez DPH</w:t>
            </w:r>
          </w:p>
        </w:tc>
        <w:tc>
          <w:tcPr>
            <w:tcW w:w="5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H</w:t>
            </w:r>
          </w:p>
        </w:tc>
        <w:tc>
          <w:tcPr>
            <w:tcW w:w="5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spolu s DPH</w:t>
            </w:r>
          </w:p>
        </w:tc>
        <w:tc>
          <w:tcPr>
            <w:tcW w:w="5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>Celkové množstvá PHP uvedené v tabuľke činnosť 2 sú orientačné a boli stanovené pre účely verejného obstarávania na základe kvalifikovaného predpokladu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6"/>
        <w:gridCol w:w="1669"/>
        <w:gridCol w:w="734"/>
        <w:gridCol w:w="639"/>
        <w:gridCol w:w="900"/>
        <w:gridCol w:w="1330"/>
      </w:tblGrid>
      <w:tr>
        <w:trPr>
          <w:trHeight w:val="3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innosť 3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ozsah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dpokladané celkové množstvo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dnotková cena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ena bez DPH 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ové množstvo</w:t>
            </w:r>
          </w:p>
        </w:tc>
      </w:tr>
      <w:tr>
        <w:trPr>
          <w:trHeight w:val="6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bez DPH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 DPH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PH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kg prášo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nie PHP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štalácia PHP v súlade s projektom požiarnej ochran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čenie umiestnenia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tavenie dokladu o zakúpení a dodaní PHP + certifikát o zhode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prava 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PH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kg prášo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nie PHP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štalácia PHP v súlade s projektom požiarnej ochran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čenie umiestnenia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tavenie dokladu o zakúpení a dodaní PHP + certifikát o zhode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prava 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PH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 kg prášo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nie PHP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štalácia PHP v súlade s projektom požiarnej ochran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čenie umiestnenia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tavenie dokladu o zakúpení a dodaní PHP + certifikát o zhode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prava 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PH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kg CO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nie PHP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štalácia PHP v súlade s projektom požiarnej ochran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čenie umiestnenia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tavenie dokladu o zakúpení a dodaní PHP + certifikát o zhode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prava 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PH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 kg CO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nie PHP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štalácia PHP v súlade s projektom požiarnej ochran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čenie umiestnenia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tavenie dokladu o zakúpení a dodaní PHP + certifikát o zhode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prava 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PH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 l voda / pena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nie PHP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štalácia PHP v súlade s projektom požiarnej ochrany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čenie umiestnenia PHP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tavenie dokladu o zakúpení a dodaní PHP + certifikát o zhode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prava 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náplne do PHP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šok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náplne do PHP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kologická likvidácia PHP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g prášok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kologická likvidácia PHP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kg prášok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kologická likvidácia PHP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g prášok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kologická likvidácia PHP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g C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kologická likvidácia PHP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g C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kologická likvidácia PHP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l voda / pen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označenia PHP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ktogra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spolu bez DPH</w:t>
            </w:r>
          </w:p>
        </w:tc>
        <w:tc>
          <w:tcPr>
            <w:tcW w:w="5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H</w:t>
            </w:r>
          </w:p>
        </w:tc>
        <w:tc>
          <w:tcPr>
            <w:tcW w:w="5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spolu s DPH</w:t>
            </w:r>
          </w:p>
        </w:tc>
        <w:tc>
          <w:tcPr>
            <w:tcW w:w="5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>Celkové množstvá PHP a materiálu uvedené v tabuľke činnosť 3 sú orientačné a boli stanovené pre účely verejného obstarávania na základe kvalifikovaného predpoklad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840"/>
        <w:gridCol w:w="1320"/>
        <w:gridCol w:w="720"/>
        <w:gridCol w:w="720"/>
        <w:gridCol w:w="840"/>
        <w:gridCol w:w="1320"/>
      </w:tblGrid>
      <w:tr>
        <w:trPr>
          <w:trHeight w:val="34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innosť 4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ozsah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edpoklad. celkové množstvo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Jednotková cena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ez DPH za celkové množstvo</w:t>
            </w:r>
          </w:p>
        </w:tc>
      </w:tr>
      <w:tr>
        <w:trPr>
          <w:trHeight w:val="48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ez D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P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DPH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trol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H C 5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 úplnosti, funkčnosti a neporušenosti PH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úplnosti, funkčnosti a neporušenosti hadicového zariadenia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kompletnosti a neporušenosti príslušenstva PH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anie hydrostatického  a hydrodynamického pretlaku odberového miesta PH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ie skutočného prietoku vody v litroch/sek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nie protokolu o priebehu a zisteniach z vykonanej kontroly PH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ava + stojné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tro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H D 2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 úplnosti, funkčnosti a neporušenosti PH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úplnosti, funkčnosti a neporušenosti hadicového zariadenia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kompletnosti a neporušenosti príslušenstva PH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anie hydrostatického  a hydrodynamického pretlaku odberového miesta PH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ie skutočného prietoku vody v litroch/sek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nie protokolu o priebehu a zisteniach z vykonanej kontroly PH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ava + stojné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tro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H B 7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 úplnosti, funkčnosti a neporušenosti PH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úplnosti, funkčnosti a neporušenosti hadicového zariadenia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kompletnosti a neporušenosti príslušenstva PH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anie hydrostatického  a hydrodynamického pretlaku odberového miesta PH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ie skutočného prietoku vody v litroch/sek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nie protokolu o priebehu a zisteniach z vykonanej kontroly PH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ava + stojné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laková skúška požiarnej ha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 5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funkčnosti požiarnych hadíc tlakovou skúškou s obsahom podľa STN 92 080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nie protokolu  o vykonaných skúškach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ava + stojné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laková skúška požiarnej had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 2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 funkčnosti požiarnych hadíc tlakovou skúškou s obsahom podľa STN 92 080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nie protokolu  o vykonaných skúškach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ava + stojné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spolu bez DPH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H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spolu s DPH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  <w:t xml:space="preserve">Celkové množstvá PH uvedené v tabuľke činnosť 4 sú orientačné a boli stanovené pre účely verejného obstarávania na základe kvalifikovaného predpokladu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640"/>
        <w:gridCol w:w="1320"/>
        <w:gridCol w:w="720"/>
        <w:gridCol w:w="720"/>
        <w:gridCol w:w="840"/>
        <w:gridCol w:w="1320"/>
      </w:tblGrid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innosť 5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edpoklad. celkové množstvo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dnotková cena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bez DPH za celkové množstvo</w:t>
            </w:r>
          </w:p>
        </w:tc>
      </w:tr>
      <w:tr>
        <w:trPr>
          <w:trHeight w:val="64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bez D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 DPH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požiarnej  hadic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požiarnej  hadic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prúdnic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prúdnic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spojk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spojk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ventilu bez spojk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ventilu bez spojk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hadicového ulož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iverzá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zazubc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iverzá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nátrubk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iverzá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vsuvk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iverzá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označenia P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iktogra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označenia P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od na použitie P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taranie označenia  P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ie podzemného P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áca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ntáž obstaraného materiál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o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prav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voz obstaraného materiál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spolu bez DPH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H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spolu s DPH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>Celkové množstvá materiálu PH uvedené v tabuľke činnosť 5 sú orientačné a boli stanovené pre účely verejného obstarávania na základe kvalifikovaného predpoklad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640"/>
        <w:gridCol w:w="2040"/>
        <w:gridCol w:w="288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činnos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ena bez DP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cena s DPH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činnosť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činnosť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činnosť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činnosť 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činnosť 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5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ena spolu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átum: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..................................................................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</w:t>
      </w:r>
      <w:r>
        <w:rPr>
          <w:rFonts w:cs="Arial" w:ascii="Arial" w:hAnsi="Arial"/>
          <w:sz w:val="22"/>
          <w:szCs w:val="22"/>
          <w:lang w:val="en-US" w:eastAsia="en-US"/>
        </w:rPr>
        <w:t>meno, podpis a pečiatka uchádzača*</w:t>
      </w:r>
      <w:r>
        <w:rPr>
          <w:rFonts w:cs="Arial" w:ascii="Arial" w:hAnsi="Arial"/>
          <w:sz w:val="22"/>
          <w:szCs w:val="22"/>
          <w:vertAlign w:val="superscript"/>
          <w:lang w:val="en-US" w:eastAsia="en-US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vertAlign w:val="superscript"/>
        </w:rPr>
        <w:t xml:space="preserve">) </w:t>
      </w:r>
      <w:r>
        <w:rPr>
          <w:rFonts w:cs="Arial" w:ascii="Arial" w:hAnsi="Arial"/>
          <w:sz w:val="20"/>
        </w:rPr>
        <w:t>Podpis uchádzača, jeho štatutárneho orgánu alebo iného zástupcu uchádzača, ktorý je oprávnený konať v mene uchádzača v záväzkových vzťahoch v súlade s dokladom o oprávnení podnikať, t. j. podľa toho, kto za uchádzača koná navonok. V prípade skupiny podpísané každým členom skupiny alebo osobou oprávnenou konať v danej veci za člena skupin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                                                                                                                           </w:t>
    </w:r>
    <w:r>
      <w:rPr>
        <w:rFonts w:cs="Arial" w:ascii="Arial" w:hAnsi="Arial"/>
        <w:sz w:val="20"/>
      </w:rPr>
      <w:t>Príloha č. 5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                                                                                </w:t>
    </w:r>
    <w:r>
      <w:rPr>
        <w:rFonts w:cs="Arial" w:ascii="Arial" w:hAnsi="Arial"/>
        <w:sz w:val="20"/>
      </w:rPr>
      <w:t>Výzva na predloženie cenovej ponu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026"/>
        </w:tabs>
        <w:ind w:left="4026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920"/>
        </w:tabs>
        <w:ind w:left="1920" w:hanging="360"/>
      </w:pPr>
      <w:rPr>
        <w:sz w:val="22"/>
        <w:szCs w:val="22"/>
        <w:color w:val="000000"/>
      </w:rPr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)"/>
      <w:lvlJc w:val="left"/>
      <w:pPr>
        <w:tabs>
          <w:tab w:val="num" w:pos="3375"/>
        </w:tabs>
        <w:ind w:left="3375" w:hanging="855"/>
      </w:pPr>
      <w:rPr/>
    </w:lvl>
    <w:lvl w:ilvl="4">
      <w:start w:val="1"/>
      <w:numFmt w:val="decimal"/>
      <w:lvlText w:val="%5."/>
      <w:lvlJc w:val="left"/>
      <w:pPr>
        <w:tabs>
          <w:tab w:val="num" w:pos="708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30:00Z</dcterms:created>
  <dc:creator>bam-engli_m</dc:creator>
  <dc:description/>
  <cp:keywords/>
  <dc:language>en-US</dc:language>
  <cp:lastModifiedBy>takacsova_h</cp:lastModifiedBy>
  <dcterms:modified xsi:type="dcterms:W3CDTF">2013-09-11T16:43:00Z</dcterms:modified>
  <cp:revision>4</cp:revision>
  <dc:subject/>
  <dc:title>Kalkulácia ceny za predmet zákazky</dc:title>
</cp:coreProperties>
</file>