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6995" w:dyaOrig="25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2pt;margin-top:-108pt;width:190.25pt;height:69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5294575" r:id="rId2"/>
        </w:object>
      </w:r>
      <w:r>
        <w:rPr>
          <w:rFonts w:cs="Arial" w:ascii="Arial" w:hAnsi="Arial"/>
        </w:rPr>
        <w:t xml:space="preserve">Materiál predkladaný na 5/11 zasadnut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zornej rady Sociálnej poisťovne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konané dňa 20. septembra 20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 Black" w:hAnsi="Arial Black" w:cs="Arial"/>
          <w:b/>
          <w:b/>
          <w:sz w:val="52"/>
        </w:rPr>
      </w:pPr>
      <w:r>
        <w:rPr>
          <w:rFonts w:cs="Arial" w:ascii="Arial Black" w:hAnsi="Arial Black"/>
          <w:b/>
          <w:sz w:val="52"/>
        </w:rPr>
        <w:t>2</w:t>
      </w:r>
    </w:p>
    <w:p>
      <w:pPr>
        <w:pStyle w:val="Normal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</w:r>
    </w:p>
    <w:p>
      <w:pPr>
        <w:pStyle w:val="Heading1"/>
        <w:spacing w:before="0" w:after="0"/>
        <w:jc w:val="center"/>
        <w:rPr/>
      </w:pPr>
      <w:r>
        <w:rPr>
          <w:rFonts w:cs="Arial" w:ascii="Helvetica" w:hAnsi="Helvetica"/>
          <w:caps/>
          <w:sz w:val="28"/>
          <w:szCs w:val="28"/>
        </w:rPr>
        <w:t xml:space="preserve">Návrh </w:t>
      </w:r>
    </w:p>
    <w:p>
      <w:pPr>
        <w:pStyle w:val="Heading1"/>
        <w:spacing w:before="0" w:after="0"/>
        <w:jc w:val="center"/>
        <w:rPr>
          <w:rFonts w:ascii="Helvetica" w:hAnsi="Helvetica" w:cs="Arial"/>
          <w:caps/>
          <w:sz w:val="28"/>
          <w:szCs w:val="28"/>
        </w:rPr>
      </w:pPr>
      <w:r>
        <w:rPr>
          <w:rFonts w:cs="Arial" w:ascii="Helvetica" w:hAnsi="Helvetica"/>
          <w:caps/>
          <w:sz w:val="28"/>
          <w:szCs w:val="28"/>
        </w:rPr>
        <w:t xml:space="preserve">Dodatku č. 1 k organizačnému poriadku </w:t>
      </w:r>
    </w:p>
    <w:p>
      <w:pPr>
        <w:pStyle w:val="Heading1"/>
        <w:spacing w:before="0" w:after="0"/>
        <w:jc w:val="center"/>
        <w:rPr>
          <w:rFonts w:ascii="Helvetica" w:hAnsi="Helvetica" w:cs="Arial"/>
          <w:caps/>
          <w:sz w:val="28"/>
          <w:szCs w:val="28"/>
        </w:rPr>
      </w:pPr>
      <w:r>
        <w:rPr>
          <w:rFonts w:cs="Arial" w:ascii="Helvetica" w:hAnsi="Helvetica"/>
          <w:caps/>
          <w:sz w:val="28"/>
          <w:szCs w:val="28"/>
        </w:rPr>
        <w:t>sociálnej poisťov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2835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ôvod predloženia: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Arial" w:ascii="Arial" w:hAnsi="Arial"/>
        </w:rPr>
        <w:t>v súlade s § 123 ods. 2 písm. c) prvý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cs="Arial" w:ascii="Arial" w:hAnsi="Arial"/>
        </w:rPr>
        <w:t xml:space="preserve">bod zákona č. 461/2003 Z. z. </w:t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 sociálnom poistení v znení </w:t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neskorších predpisov</w:t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predkladá:</w:t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g. Ľuboš Lopatka, PhD.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generálny riaditeľ Sociálnej poisťovne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: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Návrh uznesenia Dozornej rady Sociálnej poisťovne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3" w:leader="none"/>
        </w:tabs>
        <w:jc w:val="both"/>
        <w:rPr/>
      </w:pPr>
      <w:r>
        <w:rPr>
          <w:rFonts w:cs="Arial" w:ascii="Arial" w:hAnsi="Arial"/>
        </w:rPr>
        <w:t>Predkladaciu správu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Návrh dodatku č. 1 k Organizačnému poriadku Sociálnej poisťovne</w:t>
      </w:r>
    </w:p>
    <w:p>
      <w:pPr>
        <w:pStyle w:val="Odsekzoznam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  <w:t>Návrh organizačnej štruktúry Sociálnej poisťovne, ústredie s účinnosťou od 1. októbra 2011</w:t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continuous"/>
          <w:pgSz w:w="11906" w:h="16838"/>
          <w:pgMar w:left="1418" w:right="1418" w:gutter="0" w:header="0" w:top="2835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uznes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zornej rady Sociálnej poisťov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zorná rada Sociálnej poisťov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rokova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ávrh dodatku č. 1 k Organizačnému poriadku Sociálnej poisťovne. </w:t>
      </w:r>
    </w:p>
    <w:p>
      <w:pPr>
        <w:pStyle w:val="TextBodyIndent"/>
        <w:spacing w:lineRule="auto" w:line="360"/>
        <w:ind w:left="360" w:right="-215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sectPr>
          <w:type w:val="continuous"/>
          <w:pgSz w:w="11906" w:h="16838"/>
          <w:pgMar w:left="1418" w:right="1418" w:gutter="0" w:header="0" w:top="2835" w:footer="709" w:bottom="1418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dkladacia správa</w:t>
      </w:r>
    </w:p>
    <w:p>
      <w:pPr>
        <w:pStyle w:val="Normal"/>
        <w:ind w:firstLine="4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ávrh dodatku č. 1 k Organizačnému poriadku Sociálnej poisťovne sa predkladá na prerokovanie Dozornej rady Sociálnej poisťovne v súlade s § 123 ods. 2 písm. c) prvý bod zákona č. 461/2003 Z. z. o sociálnom poistení v znení neskorších predpisov, nadväzne na stratégiu sekcie dôchodkového poistenia na roky 2012 - 2016 a v súvislosti s racionalizáciou a efektívnejšou činnosťou sekcie dôchodkového poistenia. </w:t>
      </w:r>
    </w:p>
    <w:p>
      <w:pPr>
        <w:pStyle w:val="Normal"/>
        <w:spacing w:before="120" w:after="0"/>
        <w:ind w:firstLine="51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120" w:after="0"/>
        <w:ind w:right="72" w:firstLine="54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120" w:after="0"/>
        <w:ind w:right="7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right="72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1418" w:footer="709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0" w:first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002" w:dyaOrig="11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.4pt;margin-top:-20.65pt;width:240.15pt;height:30.9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663100905" r:id="rId7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954"/>
        <w:rPr>
          <w:rFonts w:ascii="Arial" w:hAnsi="Arial" w:cs="Arial"/>
        </w:rPr>
      </w:pPr>
      <w:r>
        <w:rPr>
          <w:rFonts w:cs="Arial" w:ascii="Arial" w:hAnsi="Arial"/>
        </w:rPr>
        <w:t>Bratislava</w:t>
      </w:r>
    </w:p>
    <w:p>
      <w:pPr>
        <w:pStyle w:val="Normal"/>
        <w:ind w:firstLine="5954"/>
        <w:rPr>
          <w:rFonts w:ascii="Arial" w:hAnsi="Arial" w:cs="Arial"/>
        </w:rPr>
      </w:pPr>
      <w:r>
        <w:rPr>
          <w:rFonts w:cs="Arial" w:ascii="Arial" w:hAnsi="Arial"/>
        </w:rPr>
        <w:t xml:space="preserve">Číslo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0" w:after="0"/>
        <w:jc w:val="center"/>
        <w:rPr>
          <w:i/>
          <w:i/>
          <w:sz w:val="36"/>
          <w:szCs w:val="36"/>
        </w:rPr>
      </w:pPr>
      <w:r>
        <w:rPr>
          <w:sz w:val="36"/>
          <w:szCs w:val="36"/>
        </w:rPr>
        <w:t>DODATOK</w:t>
      </w:r>
      <w:r>
        <w:rPr>
          <w:i/>
          <w:sz w:val="36"/>
          <w:szCs w:val="36"/>
        </w:rPr>
        <w:t xml:space="preserve"> </w:t>
      </w:r>
      <w:r>
        <w:rPr>
          <w:sz w:val="36"/>
          <w:szCs w:val="36"/>
        </w:rPr>
        <w:t>Č. 1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k Organizačnému poriadku Sociálnej poisťovne</w:t>
      </w:r>
    </w:p>
    <w:p>
      <w:pPr>
        <w:pStyle w:val="Normal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Organizačný poriadok Sociálnej poisťovne, prerokovaný Dozornou radou Sociálnej poisťovne dňa 9. augusta 2011 a schválený generálnym riaditeľom Sociálnej poisťovne s účinnosťou od 1. septembra 2011 sa mení a dopĺňa takto:</w:t>
      </w:r>
    </w:p>
    <w:p>
      <w:pPr>
        <w:pStyle w:val="Normal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lánky 12 až 18 sa nahrádzajú novými článkami 12 až 17, ktoré znejú: </w:t>
      </w:r>
    </w:p>
    <w:p>
      <w:pPr>
        <w:pStyle w:val="Normal"/>
        <w:tabs>
          <w:tab w:val="clear" w:pos="708"/>
          <w:tab w:val="left" w:pos="284" w:leader="none"/>
        </w:tabs>
        <w:ind w:left="79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left="794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ab/>
        <w:tab/>
        <w:tab/>
        <w:tab/>
        <w:t xml:space="preserve">   „Článok 12</w:t>
      </w:r>
    </w:p>
    <w:p>
      <w:pPr>
        <w:pStyle w:val="Nadpis"/>
        <w:spacing w:before="0" w:after="240"/>
        <w:jc w:val="center"/>
        <w:rPr/>
      </w:pPr>
      <w:r>
        <w:rPr/>
        <w:t>Sekcia dôchodkového poistenia</w:t>
      </w:r>
    </w:p>
    <w:p>
      <w:pPr>
        <w:pStyle w:val="Zkladntext3"/>
        <w:ind w:left="709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kcia dôchodkového poistenia sa člení na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>odbor dôchodkových dávok – tuzemská agenda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>odbor servisných služieb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>odbor metodického riadenia a opravných prostriedkov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 xml:space="preserve">odbor dôchodkových dávok – zahraničná agenda,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delenie stratégie a riadenia procesov.</w:t>
      </w:r>
    </w:p>
    <w:p>
      <w:pPr>
        <w:pStyle w:val="Nadpis"/>
        <w:spacing w:before="0" w:after="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adpis"/>
        <w:spacing w:before="0" w:after="0"/>
        <w:jc w:val="center"/>
        <w:rPr/>
      </w:pPr>
      <w:r>
        <w:rPr/>
        <w:t>Článok 13</w:t>
      </w:r>
    </w:p>
    <w:p>
      <w:pPr>
        <w:pStyle w:val="Nadpis"/>
        <w:spacing w:before="0" w:after="0"/>
        <w:jc w:val="center"/>
        <w:rPr/>
      </w:pPr>
      <w:r>
        <w:rPr/>
        <w:t>Odbor dôchodkových dávok – tuzemská agenda</w:t>
      </w:r>
    </w:p>
    <w:p>
      <w:pPr>
        <w:pStyle w:val="Nadpis"/>
        <w:spacing w:before="0" w:after="0"/>
        <w:jc w:val="center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before="0" w:after="120"/>
        <w:ind w:left="709" w:hanging="425"/>
        <w:jc w:val="both"/>
        <w:rPr/>
      </w:pPr>
      <w:r>
        <w:rPr>
          <w:rFonts w:cs="Arial" w:ascii="Arial" w:hAnsi="Arial"/>
        </w:rPr>
        <w:t>Odbor dôchodkových dávok – tuzemská agenda - sa člení n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>oddelenie dôchodkových dávok – tuzemská agenda 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>oddelenie dôchodkových dávok – tuzemská agenda I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>oddelenie dôchodkových dávok – tuzemská agenda II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>oddelenie dôchodkových dávok – tuzemská agenda IV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>oddelenie dôchodkových dávok – tuzemská agenda V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>oddelenie dôchodkových dávok – tuzemská agenda V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>oddelenie dôchodkových dávok – tuzemská agenda VI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</w:rPr>
        <w:t>oddelenie dôchodkových dávok – tuzemská agenda VIII.</w:t>
      </w:r>
    </w:p>
    <w:p>
      <w:pPr>
        <w:pStyle w:val="Normal"/>
        <w:tabs>
          <w:tab w:val="clear" w:pos="708"/>
          <w:tab w:val="left" w:pos="720" w:leader="none"/>
        </w:tabs>
        <w:spacing w:before="120" w:after="120"/>
        <w:ind w:left="709" w:hanging="425"/>
        <w:rPr/>
      </w:pPr>
      <w:r>
        <w:rPr>
          <w:rFonts w:cs="Arial" w:ascii="Arial" w:hAnsi="Arial"/>
        </w:rPr>
        <w:t>(2)</w:t>
        <w:tab/>
        <w:t>Odbor dôchodkových dávok – tuzemská agenda najmä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</w:rPr>
        <w:t xml:space="preserve">a) </w:t>
      </w:r>
      <w:r>
        <w:rPr>
          <w:rFonts w:cs="Arial" w:ascii="Arial" w:hAnsi="Arial"/>
        </w:rPr>
        <w:t xml:space="preserve">až </w:t>
      </w:r>
      <w:r>
        <w:rPr>
          <w:rFonts w:cs="Arial" w:ascii="Arial" w:hAnsi="Arial"/>
          <w:b/>
        </w:rPr>
        <w:t>h) oddelenia dôchodkových dávok – tuzemská agenda I-VIII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before="120" w:after="0"/>
        <w:ind w:left="567" w:hanging="283"/>
        <w:jc w:val="both"/>
        <w:rPr/>
      </w:pPr>
      <w:r>
        <w:rPr>
          <w:rFonts w:cs="Arial" w:ascii="Arial" w:hAnsi="Arial"/>
        </w:rPr>
        <w:t>rozhodujú o individuálnych nárokoch na dôchodkové dávky a ich výplatu podľa zákona o sociálnom poistení, osobitných predpisov a vnútorných predpisov poisťovne s výnimkou nárokov na dávky podľa medzinárodných zmlúv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ozhodujú o neprávom vyplatených sumách na dôchodkových dávkach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ybavujú písomné podania poberateľov dôchodkových dávok a iných subjektov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yhotovujú podklady pre automatizované spracovanie údajov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jú likvidáciu dôchodkových dávok, výkon a zápis účtovných operácií na účtovných dokladoch individuálnych výplat dôchodkových dávok vrátane výplat dôchodkových dávok do zariadení sociálnych služieb a obdobných zariadení sociálnych služieb, výplat dôchodkových dávok inej osobe a výplat dôchodkových dávok poukazovaných na účty príjemcu dôchodkovej dávky v banke, okrem dôchodkových dávok podľa medzinárodných zmlúv, výplat dôchodkových dávok, z ktorých sa vykonávajú zrážky na základe súdnych rozhodnutí a platobných príkazov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yhotovujú podklady na zabezpečenie výplaty dôchodkových dávok na poštách, bezhotovostných platieb na účty v bankách a zariadeniach sociálnych služieb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riaďujú reklamačné konanie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ujú výkon rozhodnutia poisťovne o povinnosti vrátiť neprávom vyplatené sumy na dôchodkových dávkach podľa zákona o sociálnom poistení a na základe núteného výkonu rozhodnutia a vedú evidenciu zrážok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jú zánik výplat a spracovanie dôchodkových listov vrátených poštami z dôvodu prerušenia výplaty dôchodkových dávok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ihlasujú do konania o dedičstve neuhradené pohľadávky na dôchodkových dávkach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/>
      </w:pPr>
      <w:r>
        <w:rPr>
          <w:rFonts w:cs="Arial" w:ascii="Arial" w:hAnsi="Arial"/>
        </w:rPr>
        <w:t>vo veciach náhrady škody, ktorá vznikla výplatou dôchodkových dávok v dôsledku  zavineného protiprávneho konania podľa § 238 zákona o sociálnom poistení, určujú rozsah požadovanej náhrady dôchodkovej dávky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/>
      </w:pPr>
      <w:r>
        <w:rPr>
          <w:rFonts w:cs="Arial" w:ascii="Arial" w:hAnsi="Arial"/>
        </w:rPr>
        <w:t>preberajú z útvaru sociálneho poistenia Ministerstva vnútra Slovenskej republiky (MV SR) a z Vojenského úradu sociálneho zabezpečenia Slovenskej republiky podklady, ktoré sa týkajú obdobia výkonu služby policajta, profesionálneho vojaka a vojaka prípravnej služby, ktoré nebolo získané v rozsahu zakladajúcom nárok na výsluhový dôchodok podľa osobitného predpisu alebo ktoré nebolo zhodnotené na nárok na invalidný výsluhový dôchodok, invalidný dôchodok alebo čiastočný invalidný dôchodok podľa osobitného predpisu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ipravujú dávkové spisy dôchodkového poistenia, ktorým uplynula lehota uloženia na vyradenie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skytujú informácie pri osobných návštevách občanov a vybavujú telefonické žiadosti a reklamácie súvisiace s dôchodkovým poistením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/>
      </w:pPr>
      <w:r>
        <w:rPr>
          <w:rFonts w:cs="Arial" w:ascii="Arial" w:hAnsi="Arial"/>
        </w:rPr>
        <w:t>vykonávajú overovanie a skúšobné spracovanie nových programových aplikácií a nových technológií práce v reálnych podmienkach s reálnymi údajmi, vedú dokumentáciu o priebehu a výsledkoch skúšobného spracovania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/>
      </w:pPr>
      <w:r>
        <w:rPr>
          <w:rFonts w:cs="Arial" w:ascii="Arial" w:hAnsi="Arial"/>
        </w:rPr>
        <w:t>spolupracujú s útvarom organizácie práce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ujú podklady na vykonanie zúčtovania sumy dôchodkových dávok</w:t>
        <w:br/>
        <w:t>so sumami nemocenských dávok, úrazovej renty, úrazového príplatku a dávky v nezamestnanosti vyplatenými za ten istý čas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/>
      </w:pPr>
      <w:r>
        <w:rPr>
          <w:rFonts w:cs="Arial" w:ascii="Arial" w:hAnsi="Arial"/>
        </w:rPr>
        <w:t>vykonávajú komplexné spracovanie dávkového spisu dôchodkového poistenia novou technológiou práce využívajúcou v interaktívnom režime výpočtový systém IBM s podporou príslušného APV a optického archivačného systému (OAS)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/>
      </w:pPr>
      <w:r>
        <w:rPr>
          <w:rFonts w:cs="Arial" w:ascii="Arial" w:hAnsi="Arial"/>
        </w:rPr>
        <w:t>vykonávajú spracovanie nárokových podkladov potrebných na rozhodnutie o nároku na dôchodkové dávky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/>
      </w:pPr>
      <w:r>
        <w:rPr>
          <w:rFonts w:cs="Arial" w:ascii="Arial" w:hAnsi="Arial"/>
        </w:rPr>
        <w:t>vyhotovujú osobné listy dôchodkového poistenia (zabezpečenia)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/>
      </w:pPr>
      <w:r>
        <w:rPr>
          <w:rFonts w:cs="Arial" w:ascii="Arial" w:hAnsi="Arial"/>
        </w:rPr>
        <w:t>vykonávajú spracovanie a výpočet dôchodkovej dávky v interaktívnom režime využívajúc výpočtový systém IBM s podporou príslušného APV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/>
      </w:pPr>
      <w:r>
        <w:rPr>
          <w:rFonts w:cs="Arial" w:ascii="Arial" w:hAnsi="Arial"/>
        </w:rPr>
        <w:t>vykonávajú zrážky z  dôchodkových dávok na základe súdnych rozhodnutí podľa Občianskeho súdneho poriadku a príkazov podľa Exekučného poriadku a ďalších právnych predpisov upravujúcich nútený výkon rozhodnutia a zabezpečujú ich poukazovanie oprávneným osobám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/>
      </w:pPr>
      <w:r>
        <w:rPr>
          <w:rFonts w:cs="Arial" w:ascii="Arial" w:hAnsi="Arial"/>
        </w:rPr>
        <w:t>vykonávajú likvidáciu dôchodkových dávok, výkon a zápis účtovných operácií na účtovných dokladoch individuálnych výplat dôchodkových dávok v prípadoch, v ktorých sa vykonávajú zrážky z dôchodkovej dávky na základe núteného výkonu rozhodnutia,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ind w:left="567" w:hanging="425"/>
        <w:jc w:val="both"/>
        <w:rPr/>
      </w:pPr>
      <w:r>
        <w:rPr>
          <w:rFonts w:cs="Arial" w:ascii="Arial" w:hAnsi="Arial"/>
        </w:rPr>
        <w:t>vybavujú podania súdov, súdnych exekútorov a ďalších orgánov, ktoré nariaďujú výkon rozhodnutia zrážkami z dôchodkovej dávky, oprávnených a povinných osôb súvisiacich s vykonávaním zrážok z dôchodkových dávok a ich výplatou.</w:t>
      </w:r>
    </w:p>
    <w:p>
      <w:pPr>
        <w:pStyle w:val="Nadpis"/>
        <w:spacing w:before="0" w:after="0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adpis"/>
        <w:spacing w:before="0" w:after="0"/>
        <w:jc w:val="center"/>
        <w:rPr/>
      </w:pPr>
      <w:r>
        <w:rPr/>
      </w:r>
    </w:p>
    <w:p>
      <w:pPr>
        <w:pStyle w:val="Nadpis"/>
        <w:spacing w:before="0" w:after="0"/>
        <w:jc w:val="center"/>
        <w:rPr/>
      </w:pPr>
      <w:r>
        <w:rPr/>
        <w:t>Článok 14</w:t>
      </w:r>
    </w:p>
    <w:p>
      <w:pPr>
        <w:pStyle w:val="Nadpis"/>
        <w:spacing w:before="0" w:after="0"/>
        <w:jc w:val="center"/>
        <w:rPr/>
      </w:pPr>
      <w:r>
        <w:rPr/>
        <w:t>Odbor servisných služieb</w:t>
      </w:r>
    </w:p>
    <w:p>
      <w:pPr>
        <w:pStyle w:val="Nadpis"/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436"/>
        <w:rPr/>
      </w:pPr>
      <w:r>
        <w:rPr>
          <w:rFonts w:cs="Arial" w:ascii="Arial" w:hAnsi="Arial"/>
        </w:rPr>
        <w:t>(1)</w:t>
        <w:tab/>
        <w:t>Odbor servisných služieb sa člení na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before="120" w:after="0"/>
        <w:ind w:left="992" w:hanging="992"/>
        <w:jc w:val="both"/>
        <w:rPr>
          <w:rFonts w:ascii="Arial" w:hAnsi="Arial" w:cs="Arial"/>
        </w:rPr>
      </w:pPr>
      <w:r>
        <w:rPr>
          <w:rFonts w:cs="Arial" w:ascii="Arial" w:hAnsi="Arial"/>
        </w:rPr>
        <w:t>oddelenie kontroly náležitostí výplat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  <w:t>oddelenie spracovania podaní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  <w:t>oddelenie evidencie dávkových spisov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  <w:t>oddelenie evidencie nárokových podkladov a OAS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</w:rPr>
        <w:t>oddelenie kancelárskej správy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rFonts w:cs="Arial" w:ascii="Arial" w:hAnsi="Arial"/>
        </w:rPr>
        <w:t>oddelenie organizácie práce.</w:t>
      </w:r>
    </w:p>
    <w:p>
      <w:pPr>
        <w:pStyle w:val="TextBody"/>
        <w:tabs>
          <w:tab w:val="clear" w:pos="708"/>
          <w:tab w:val="left" w:pos="720" w:leader="none"/>
        </w:tabs>
        <w:spacing w:before="120" w:after="120"/>
        <w:ind w:left="709" w:hanging="425"/>
        <w:rPr/>
      </w:pPr>
      <w:r>
        <w:rPr>
          <w:rFonts w:cs="Arial"/>
          <w:szCs w:val="24"/>
        </w:rPr>
        <w:t>(2)</w:t>
        <w:tab/>
        <w:t>Odbor servisných služieb najmä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12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elenie kontroly náležitostí výplat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kontrolu mesačných vyúčtovaní výplat dôchodkových dávok predkladaných poštami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periodickú inventarizáciu výplat dôchodkových dávok na poštách a porovnáva stav výplat dôchodkových dávok so stavom v evidencii vyplácaných dôchodkov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/>
      </w:pPr>
      <w:r>
        <w:rPr>
          <w:rFonts w:cs="Arial" w:ascii="Arial" w:hAnsi="Arial"/>
        </w:rPr>
        <w:t>vykonáva realizáciu denných doplatkových a mesačných poukazov dôchodkových dávok (hromadné poukazy, osobitné druhy poukazov, poukazy na sporožírový účet, na účet v banke)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realizáciu reklamačného konania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pripájanie likvidačných dokladov k dávkovým spisom dôchodkového poistenia a iným dokladom (likvidačné predpisy, vrátené platby, zoznamy z pôšt, zostavy z počítača, podania)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avuje evidenciu likvidačných dokladov (likvidačné listy, zrážková evidencia, vrátené príkazy na výplatu dôchodkových dávok a vrátené platby)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edie a spravuje evidenciu lehôt v prípadoch nezaradených do automatizovanej evidencie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uje styk s regionálnymi poštovými centrami, príp. poštami vo veciach vyrovnávania preplatkov v dôchodkovej službe a zmien výplatných termínov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vstupnú a výstupnú kontrolu spracovaných dokladov v agende domovy dôchodcov, osobitných druhov poukazov (ODP), agendy sporožíro a príplatku za štátnu službu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pisuje údaje o nerealizovaných platbách dôchodkových dávok poukázaných poštovým peňažným poukazom E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zápis údajov do automatizovanej evidencie o odvodoch exekučných zrážok a rozdvojených výplat dôchodkových dávok do Českej republiky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425"/>
        <w:jc w:val="both"/>
        <w:rPr/>
      </w:pPr>
      <w:r>
        <w:rPr>
          <w:rFonts w:cs="Arial" w:ascii="Arial" w:hAnsi="Arial"/>
        </w:rPr>
        <w:t>vypracúva harmonogramy spracovania dát a výplat dôchodkových dávok pre agendu domovy dôchodcov, ODP, pre výplaty dôchodkových dávok a exekučných zrážok do Českej republiky a zabezpečuje ich distribúciu,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ripravuje na vyradenie likvidačné doklady z mesačného vyúčtovania výplat dôchodkových dávok, ktorým uplynula lehota ulože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120" w:after="0"/>
        <w:ind w:left="924" w:hanging="924"/>
        <w:jc w:val="both"/>
        <w:rPr/>
      </w:pPr>
      <w:r>
        <w:rPr>
          <w:rFonts w:cs="Arial" w:ascii="Arial" w:hAnsi="Arial"/>
          <w:b/>
        </w:rPr>
        <w:t>oddelenie spracovania podaní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triedenie došlých podaní podľa obsahu a predpokladaného spôsobu ich ďalšieho spracovania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zisťovanie rodného čísla za pomoci súborov na magnetických médiách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567" w:hanging="283"/>
        <w:jc w:val="both"/>
        <w:rPr/>
      </w:pPr>
      <w:r>
        <w:rPr>
          <w:rFonts w:cs="Arial" w:ascii="Arial" w:hAnsi="Arial"/>
        </w:rPr>
        <w:t>spracúva štandardné podania (dotazníky detskej evidencie, dotazníky kontrolnej lekárskej prehliadky a ich evidenciu, vrátené príkazy na výplatu dôchodkových dávok z pošty, spracovanie zánikov z dôvodu úmrtia dôchodcu) a vyčleňuje sporné podania, ktoré je potrebné spracovať v  útvare dôchodkových dávok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567" w:hanging="283"/>
        <w:jc w:val="both"/>
        <w:rPr/>
      </w:pPr>
      <w:r>
        <w:rPr>
          <w:rFonts w:cs="Arial" w:ascii="Arial" w:hAnsi="Arial"/>
        </w:rPr>
        <w:t>vykonáva kontrolu a  zápis údajov zo žiadostí o dôchodok,  vyhotovenie etikiet čiarového kódu, nálepiek a následne vyhotovenie dávkových spisov dôchodkového poistenia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centralizovaný zápis údajov zo vstupných dokladov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vstupnú kontrolu dokladov určených na zápis údajov pre automatizované spracovanie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výstupnú kontrolu dokladov z automatizovaného spracovania a ich distribúciu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pracúva harmonogramy automatizovaného spracovania povymeriavacej časti dôchodkovej agendy a podsystému dávkové konanie a vykonáva ich distribúciu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odstraňovanie nezrovnalostí zistených počas automatizovaného spracovania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kontrolu príkazov na výplatu dôchodkových dávok s likvidačnými dokladmi (vrátane výplat dôchodkových dávok na účet v banke) a ich kompletizáciu pred odoslaním zásielky na pošty vrátane výstupov z hromadného zvyšovania dôchodkových dávok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polupracuje s útvarom organizácie práce pri odstraňovaní vzniknutých nezrovnalostí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pravuje evidenciu dávkových spisov dôchodkového poistenia v príručnej registratúre oddelenia, evidenciu likvidačných listov k  zásielke príkazov na výplatu dôchodkových dávok, k neodpísaným oznámeniam o úmrtí, kartičkovú evidenciu lehôt kontrolnej lekárskej prehliadky prípadov neprevzatých do evidencie vyplácaných dôchodkov,</w:t>
      </w:r>
    </w:p>
    <w:p>
      <w:pPr>
        <w:pStyle w:val="Normal"/>
        <w:numPr>
          <w:ilvl w:val="0"/>
          <w:numId w:val="29"/>
        </w:numPr>
        <w:tabs>
          <w:tab w:val="clear" w:pos="708"/>
        </w:tabs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dstraňuje nezrovnalosti zistené pri poskytovaní informácií o poberateľoch invalidného dôchodku Allianz - Slovenskej poisťovni, a. s.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before="120" w:after="0"/>
        <w:ind w:left="924" w:hanging="9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elenie evidencie dávkových spisov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avuje, sleduje a vedie dávkovú registratúru a vysunuté registratúry, pripája došlé podania k dávkovým spisom dôchodkového poistenia, postupuje dávkové spisy dôchodkového poistenia na spracovanie a po vybavení na odborných pracoviskách ich zakladá do evidenčného radu v dávkovej registratúre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</w:rPr>
        <w:t>spravuje, sleduje a vedie pohyb dávkových spisov dôchodkového poistenia v systéme IDENT a zakladá podania do dávkových spisov dôchodkového poistenia nachádzajúcich sa v odborných pracoviskách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avuje, sleduje a vedie evidenciu vyhotovených náhradných dávkových spisov dôchodkového poistenia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</w:rPr>
        <w:t>vykonáva označovanie dávkových spisov dôchodkového poistenia etiketam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čiarového kódu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iebežne vyberá prípravný spisový materiál z dávkových spisov dôchodkového poistenia uložených v dávkovej registratúre určených na vyradenie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ipravuje na vyradenie po uplynutí lehoty uloženia neaktívne dávkové spisy dôchodkového poistenia vrátane súvisiaceho spisového materiálu a zabezpečuje ich odovzdávanie v súlade s registratúrnym poriadkom poisťovne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leduje plynutie lehôt uloženia dávkových spisov dôchodkového poistenia v prípadoch neukončeného dávkového konania a v prípade úmrtia poberateľa dôchodkovej dávky alebo zániku nároku na dôchodkovú dávku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</w:rPr>
        <w:t>zisťuje správne rodné čísla poberateľa dôchodkovej dávky v Registri obyvateľov Slovenskej republik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pravuje menný index poberateľov dôchodkových dávok, zisťuje chýbajúce rodné čísla v prípadoch neoznačených podaní, vyžaduje doplnenie rodného čísla od fyzických osôb a právnických osôb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spacing w:before="120" w:after="0"/>
        <w:ind w:left="924" w:hanging="9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elenie evidencie nárokových podkladov a OAS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spravuje centrálnu evidenciu nárokových podkladov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>
          <w:rFonts w:cs="Arial" w:ascii="Arial" w:hAnsi="Arial"/>
        </w:rPr>
        <w:t>pripája fotokópie evidenčného materiálu k žiadostiam o vyhotovenie výpisu dôb poisteni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e občanov a tieto spolu so žiadosťami o vyhotovenie výpisu dôb poistenia zasiela na vybavenie Českej správe sociálneho zabezpečeni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>
          <w:rFonts w:cs="Arial" w:ascii="Arial" w:hAnsi="Arial"/>
        </w:rPr>
        <w:t>pripája evidenčný materiál k žiadostiam MV SR, Slovenskej informačnej služby, Vojenského úradu sociálneho zabezpečenia Slovenskej republiky, Generálneho riaditeľstva železničnej polície Slovenskej republiky, Ministerstv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nútra Českej republiky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nisterstva obrany Českej republiky a  do dávkových spisov k súdnym sporom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kontrolu úplnosti a správnosti podkladov o dobách poistenia podľa údajov uvedených v žiadostiach o dôchodok a na evidenčných listoch dôchodkového zabezpečenia, resp. poistenia zasielaných pobočkami na spracovanie technológiou OAS, vedie evidenciu a zabezpečuje odstránenie zistených nedostatkov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pripravuje na vyradenie evidenčný materiál, ktorému uplynula lehota uloženia,</w:t>
      </w:r>
    </w:p>
    <w:p>
      <w:pPr>
        <w:pStyle w:val="Zarkazkladnhotextu3"/>
        <w:numPr>
          <w:ilvl w:val="0"/>
          <w:numId w:val="17"/>
        </w:numPr>
        <w:tabs>
          <w:tab w:val="clear" w:pos="708"/>
          <w:tab w:val="left" w:pos="720" w:leader="none"/>
        </w:tabs>
        <w:spacing w:before="0" w:after="0"/>
        <w:ind w:left="720" w:hanging="43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yžiadava nárokové podklady od Českej správy sociálneho zabezpečenia a poskytuje na požiadanie nárokové podklady pre Českú správu sociálneho zabezpečenia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v rámci spracovania evidenčného materiálu technológiou OAS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7a.</w:t>
        <w:tab/>
        <w:t>triedi doklady určené na skenovanie,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7b.</w:t>
        <w:tab/>
        <w:t>vykonáva zápis identifikačných údajov do databázy a ich kontrolu,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7c.</w:t>
        <w:tab/>
        <w:t>označuje doklady určené na skenovanie čiarovým kódom,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7d.</w:t>
        <w:tab/>
        <w:t>vykonáva skenovanie dokladov, kontrolu úplnosti a kvality skenovania a opätovného zoskenovania dokladov z dôvodu ich nečitateľnosti,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7e.</w:t>
        <w:tab/>
        <w:t>zabezpečuje odsun zoskenovaných dokladov do registratúry a tieto zakladá,</w:t>
      </w:r>
    </w:p>
    <w:p>
      <w:pPr>
        <w:pStyle w:val="Normal"/>
        <w:tabs>
          <w:tab w:val="clear" w:pos="708"/>
          <w:tab w:val="left" w:pos="1260" w:leader="none"/>
        </w:tabs>
        <w:ind w:left="1260" w:hanging="540"/>
        <w:rPr>
          <w:rFonts w:ascii="Arial" w:hAnsi="Arial" w:cs="Arial"/>
        </w:rPr>
      </w:pPr>
      <w:r>
        <w:rPr>
          <w:rFonts w:cs="Arial" w:ascii="Arial" w:hAnsi="Arial"/>
        </w:rPr>
        <w:t>7f.</w:t>
        <w:tab/>
        <w:t>vyhotovuje na požiadanie fotokópie zoskenovaného evidenčného materiálu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  <w:tab w:val="left" w:pos="567" w:leader="none"/>
        </w:tabs>
        <w:spacing w:before="120" w:after="0"/>
        <w:ind w:left="924" w:hanging="9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delenie kancelárskej správy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1" w:hanging="437"/>
        <w:jc w:val="both"/>
        <w:rPr/>
      </w:pPr>
      <w:r>
        <w:rPr>
          <w:rFonts w:cs="Arial" w:ascii="Arial" w:hAnsi="Arial"/>
        </w:rPr>
        <w:t>vyhotovuje čistopisy rozhodnutí o dôchodkový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ávkach podľa výpočtových vložiek alebo podľa konceptov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vyhotovuje čistopisy korešpondencií, záznamov a iných písomností podľa konceptov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kontrolu správnosti vyhotovených čistopisov rozhodnutí o dôchodkových dávkach a korešpondencií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otlačí na čistopisy korešpondencií pečiatku poisťovne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927" w:hanging="927"/>
        <w:rPr/>
      </w:pPr>
      <w:r>
        <w:rPr/>
        <w:t>oddelenie organizácie prác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vyhodnocuje účinnosť, aktuálnosť a účelnosť organizácie práce, dokladovej sústavy, metodických usmernení a dáva návrhy na ich racionalizáci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analyzuje a definuje vecné okruhy problémov, ako podnety určené  na riešenie racionalizácie výkonu v pôsobnosti sekcie dôchodkového poisteni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vypracúva návrhy požiadaviek na riešenie z oblasti dôchodkového poistenia v súvislosti s rozvojom IS  sociálneho poisteni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získava, eviduje, posudzuje a spracúva vecné požiadavky pobočiek a ústredia pre podnety na zmeny APV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vypracúva metodické usmernenia - pracovné postupy, ktoré stanovujú organizáciu práce administratívnych postupov pri rozhodovaní o nároku na dôchodkovú dávku a jej výplatu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vecný rozbor požiadaviek externých subjektov, ktoré majú dopad na výkon sekcie dôchodkového poistenia a vypracúva návrh vecného a časového postupu riešenia a realizácie požiadaviek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koordinuje postup a súčinnosť dotknutých organizačných útvarov poisťovne v oblasti vecnej pôsobnosti sekcie dôchodkového poistenia pri odskúšavaní nových postupov a APV, vrátane vyhodnotenia výsledkov odskúšavania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koordinuje všetky procesy, postupy a opatrenia realizované v oblasti dôchodkového poistenia a operatívne rieši problémy súvisiace s ich organizačným zabezpečením,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organizuje prípravu a realizáciu hromadne vykonávaných úprav dôchodkových dávok, vypracúva návrh riešenia a spracúva príslušné organizačno-technické zabezpečenia ich vykonania.</w:t>
      </w:r>
    </w:p>
    <w:p>
      <w:pPr>
        <w:pStyle w:val="Nadpis"/>
        <w:spacing w:before="0" w:after="0"/>
        <w:rPr>
          <w:rFonts w:ascii="Arial" w:hAnsi="Arial" w:cs="Arial"/>
        </w:rPr>
      </w:pPr>
      <w:r>
        <w:rPr>
          <w:rFonts w:cs="Arial"/>
        </w:rPr>
      </w:r>
    </w:p>
    <w:p>
      <w:pPr>
        <w:pStyle w:val="Nadpis"/>
        <w:spacing w:before="0" w:after="0"/>
        <w:jc w:val="center"/>
        <w:rPr/>
      </w:pPr>
      <w:r>
        <w:rPr/>
        <w:t>Článok 15</w:t>
      </w:r>
    </w:p>
    <w:p>
      <w:pPr>
        <w:pStyle w:val="Nadpis"/>
        <w:spacing w:before="0" w:after="0"/>
        <w:jc w:val="center"/>
        <w:rPr/>
      </w:pPr>
      <w:r>
        <w:rPr/>
        <w:t>Odbor metodického riadenia a opravných prostriedkov</w:t>
      </w:r>
    </w:p>
    <w:p>
      <w:pPr>
        <w:pStyle w:val="Nadpis"/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spacing w:before="120" w:after="120"/>
        <w:ind w:left="709" w:hanging="425"/>
        <w:rPr/>
      </w:pPr>
      <w:r>
        <w:rPr>
          <w:rFonts w:cs="Arial"/>
          <w:szCs w:val="24"/>
        </w:rPr>
        <w:t>Odbor metodického riadenia a opravných prostriedkov najmä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</w:rPr>
        <w:t>vypracúva návrhy vnútorných predpisov poisťovne zameraných na aplikáciu právnych predpisov v oblasti dôchodkového poistenia vrátane nariadenia Rady EHS č. 1408/71 a nariadenia Rady EHS č. 574/72 (ďalej len „nariadenia EÚ“) a vykonáva odborné školenia súvisiace s ich aplikácio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pracúva odborné stanoviská k zložitým a zásadným problémom súvisiacim s nárokom na dôchodkové dávky a ich výplat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olupracuje s ústrednými orgánmi štátnej správy pri riešení problémov, ktoré vyplývajú z aplikácie právnych predpisov o dôchodkovom poistení a nariadení EÚ pri rozhodovaní o nárokoch na dôchodkové dávky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ieľa sa na príprave návrhov medzinárodných zmlúv a nariadení EÚ v oblasti dôchodkového poistenia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pracúva podklady na prípravu stanovísk a pripomienok k návrhom nových právnych predpisov v oblasti dôchodkového poistenia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hoduje v druhom stupni vo veciach dôchodkových dávok a o uložení pokuty za porušenie povinností vyplývajúcich z právnych predpisov sociálneho poistenia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konáva metodickú a kontrolno-inštruktážnu činnosť vo vzťahu k zamestnancom pobočiek v oblasti dôchodkového poistenia, 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uje porady s útvarmi dôchodkového poistenia pobočiek a je zároveň ich odborným garantom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kytuje konzultácie potrebné na tvorbu a aktualizáciu APV určeného na podporu výkonu dôchodkového poistenia k zložitým meritórnym problémom dôchodkového poistenia a podieľa sa na overení ich funkčnosti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bavuje písomné podania fyzických osôb (s výnimkou poberateľov dôchodkových dávok) a právnických osôb týkajúce sa dôchodkového poistenia, 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leduje právne predpisy dôležité z hľadiska vykonávania agendy dôchodkového poistenia a informuje o nich zamestnancov útvarov dôchodkového poistenia pobočiek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pracúva stanoviská k podaniam sťažovateľov odstúpených poisťovni generálnou prokuratúrou vo veciach nárokov na dôchodkové dávky a ich výplat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pracúva formuláre tlačív určené na vykonanie medzinárodných zmlúv, nariadení EÚ a v spolupráci s príslušnými organizačnými útvarmi poisťovne tlačivá z oblasti dôchodkového poistenia a vedie ich evidenci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kontrolu dodržiavania právnych predpisov, medzinárodných zmlúv, nariadení EÚ a vnútorných predpisov poisťovne zamestnancami sekcie dôchodkového poistenia v rámci konania o dôchodkovú dávk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ieľa sa na zabezpečení odbornej prípravy zamestnancov zameranej na získanie a udržanie ich odbornej spôsobilosti na rozhodovanie o nároku na dôchodkovú dávk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bavuje opravné prostriedky proti rozhodnutiam o nárokoch na dôchodkové dávky a ich výplat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áva odvolania a dovolania na súdy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áva podnety na generálnu prokuratúru na podanie mimoriadneho dovolania vo veciach dôchodkových dávok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máha dôchodkové dávky a sumy poskytnuté z dôchodkového poistenia bez právneho dôvodu alebo plnením z právneho dôvodu, ktorý odpadol a vedie ich evidenci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tupuje poisťovňu pred súdmi v preskúmavacom konaní vo veciach dôchodkového poistenia a v občianskom súdnom konaní v súvislosti s vymáhaním dôchodkových dávok a súm poskytnutých z dôchodkového poistenia bez právneho dôvodu alebo plnením z právneho dôvodu, ktorý odpadol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merňuje činnosť externých právnych zástupcov poisťovne vo veciach dôchodkového poistenia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edie evidenciu rozhodnutí Najvyššieho súdu Slovenskej republiky (ďalej len „najvyšší súd“) týkajúcich sa zásadnej problematiky pri aplikácii právnych predpisov v oblasti dôchodkového poistenia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pravuje podklady na štatistické evidovanie druhov, počtu a spôsobu vybavenia jednotlivých opravných prostriedkov a vymáhaných pohľadávok vzniknutých na dôchodkových dávkach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acúva podklady pre automatizovanú evidenciu dôchodkov a oznámenia vyhotovené počítačom v prípadoch, keď je potrebné vydať rozhodnutie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bavuje písomné podania v súvislosti s vybavovaním opravných prostriedkov a podanými žalobami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</w:rPr>
        <w:t>zabezpečuje spisový a operatívny styk so súdmi Slovenskej republiky (SR).</w:t>
      </w:r>
    </w:p>
    <w:p>
      <w:pPr>
        <w:pStyle w:val="BodyText2"/>
        <w:tabs>
          <w:tab w:val="clear" w:pos="708"/>
          <w:tab w:val="left" w:pos="720" w:leader="none"/>
        </w:tabs>
        <w:spacing w:lineRule="auto" w:line="24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"/>
        <w:spacing w:before="0" w:after="0"/>
        <w:jc w:val="center"/>
        <w:rPr/>
      </w:pPr>
      <w:r>
        <w:rPr/>
        <w:t>Článok 16</w:t>
      </w:r>
    </w:p>
    <w:p>
      <w:pPr>
        <w:pStyle w:val="Nadpis"/>
        <w:spacing w:before="0" w:after="0"/>
        <w:jc w:val="center"/>
        <w:rPr/>
      </w:pPr>
      <w:r>
        <w:rPr/>
        <w:t>Odbor dôchodkových dávok - zahraničná agenda</w:t>
      </w:r>
    </w:p>
    <w:p>
      <w:pPr>
        <w:pStyle w:val="Nadpis"/>
        <w:spacing w:before="0" w:after="0"/>
        <w:jc w:val="center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0" w:after="120"/>
        <w:ind w:left="714" w:hanging="430"/>
        <w:jc w:val="both"/>
        <w:rPr/>
      </w:pPr>
      <w:r>
        <w:rPr>
          <w:rFonts w:cs="Arial" w:ascii="Arial" w:hAnsi="Arial"/>
        </w:rPr>
        <w:t xml:space="preserve">Odbor dôchodkových dávok - zahraničná agenda sa člení na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Arial" w:ascii="Arial" w:hAnsi="Arial"/>
        </w:rPr>
        <w:t>oddelenie dôchodkových dávok - zahraničná agenda I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Arial" w:ascii="Arial" w:hAnsi="Arial"/>
        </w:rPr>
        <w:t>oddelenie dôchodkových dávok - zahraničná agenda II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Arial" w:ascii="Arial" w:hAnsi="Arial"/>
        </w:rPr>
        <w:t>oddelenie dôchodkových dávok - zahraničná agenda III.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pacing w:before="120" w:after="120"/>
        <w:ind w:left="715" w:hanging="431"/>
        <w:jc w:val="both"/>
        <w:rPr/>
      </w:pPr>
      <w:r>
        <w:rPr>
          <w:rFonts w:cs="Arial" w:ascii="Arial" w:hAnsi="Arial"/>
        </w:rPr>
        <w:t>odbor dôchodkových dávok - zahraničná agenda najmä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pacing w:before="120" w:after="0"/>
        <w:ind w:left="284" w:hanging="284"/>
        <w:jc w:val="both"/>
        <w:rPr/>
      </w:pPr>
      <w:r>
        <w:rPr>
          <w:rFonts w:cs="Arial" w:ascii="Arial" w:hAnsi="Arial"/>
        </w:rPr>
        <w:t>až</w:t>
      </w:r>
      <w:r>
        <w:rPr>
          <w:rFonts w:cs="Arial" w:ascii="Arial" w:hAnsi="Arial"/>
          <w:b/>
        </w:rPr>
        <w:t xml:space="preserve"> b) oddelenie dôchodkových dávok - zahraničná agenda I - II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09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hoduje o individuálnych nárokoch na dôchodkové dávky a ich výplatu podľa platných právnych predpisov SR a medzinárodných zmlúv o sociálnom zabezpečení medzi SR a ostatnými zmluvnými štátmi, podľa nariadenia Rady EHS č.1408/71 a nariadenia Rady EHS č.574/72 (ďalej len „nariadenia EÚ“), 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ozhoduje o neprávom vyplatených sumách na dôchodkových dávkach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vybavuje podania fyzických osôb a právnických osôb týkajúce sa nároku na dôchodkové dávky, na ktoré sa vzťahujú medzinárodné zmluvy, nariadenia EÚ, ako aj podania z ostatnej cudziny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likvidáciu dôchodkových dávok, vykonáva a zapisuje účtovné operácie na účtovných dokladoch individuálnych výplat dôchodkových dávok podľa medzinárodných zmlúv občanov žijúcich v SR, nariadení EÚ a dôchodkových dávok, ktoré sa poukazujú do cudziny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dovzdáva a preberá spisový materiál a výplaty dôchodkových dávok od zahraničných nositeľov poistenia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ieľa sa na príprave návrhov medzinárodných zmlúv o sociálnom poistení medzi SR a členskými štátmi EÚ a inými štátmi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vyhotovuje platobné príkazy výplat dôchodkových dávok do štátov Európskej únie a do cudziny a realizuje platobné príkazy z EÚ a z cudziny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áva informácie pri osobných návštevách a vybavuje telefonické žiadosti a reklamácie súvisiace s dôchodkovým poistením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vyhotovuje podklady pre automatizované spracovanie údajov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vyhotovuje podklady na zabezpečenie výplaty dôchodkových dávok na poštách a na účet v peňažnom ústave v SR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zrážky z  dôchodkových dávok na základe súdnych rozhodnutí podľa Občianskeho súdneho poriadku a príkazov podľa Exekučného poriadku a ďalších právnych predpisov upravujúcich nútený výkon rozhodnutia a zabezpečuje ich poukazovanie oprávneným osobám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likvidáciu dôchodkových dávok, výkon a zápis účtovných operácií na účtovných dokladoch individuálnych výplat dôchodkových dávok v prípadoch, v ktorých sa vykonávajú zrážky z dôchodkovej dávky na základe núteného výkonu rozhodnutia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bavuje podania súdov, súdnych exekútorov a ďalších orgánov, ktoré nariaďujú výkon rozhodnutia zrážkami z dôchodkovej dávky, oprávnených a povinných osôb súvisiacich s vykonávaním zrážok z dôchodkových dávok a ich výplatou,</w:t>
      </w:r>
    </w:p>
    <w:p>
      <w:pPr>
        <w:pStyle w:val="Normal"/>
        <w:ind w:left="714" w:hanging="0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rPr/>
      </w:pPr>
      <w:r>
        <w:rPr>
          <w:rFonts w:cs="Arial" w:ascii="Arial" w:hAnsi="Arial"/>
          <w:b/>
        </w:rPr>
        <w:t>c)</w:t>
        <w:tab/>
        <w:t>oddelenie dôchodkových dávok - zahraničná agenda III</w:t>
      </w:r>
    </w:p>
    <w:p>
      <w:pPr>
        <w:pStyle w:val="Normal"/>
        <w:numPr>
          <w:ilvl w:val="1"/>
          <w:numId w:val="13"/>
        </w:numPr>
        <w:tabs>
          <w:tab w:val="clear" w:pos="708"/>
        </w:tabs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ozhoduje o individuálnych nárokoch na dôchodkové dávky a ich výplatu podľa platných právnych predpisov SR a nariadenia Rady EHS č.574/72 (ďalej len „nariadenia EÚ“) žiadateľov niektorého členského štátu Európskej únie alebo štátu Európskeho hospodárskeho spoločenstva voľného obchodu s výnimkou Českej republiky a rozhoduje o individuálnych nárokoch na dôchodkové dávky a ich výplatu žiadateľov žijúcich v nezmluvnej cudzine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zhoduje o neprávom vyplatených sumách na dôchodkových dávkach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bavuje podania fyzických osôb a právnických osôb týkajúce sa nároku na dôchodkové dávky podľa nariadenia EÚ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likvidáciu dôchodkových dávok, vykonáva a zapisuje účtovné operácie na účtovných dokladoch individuálnych výplat dôchodkových dávok občanov žijúcich v SR podľa nariadení EÚ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ovzdáva a preberá spisový materiál a výplaty dôchodkových dávok od nositeľov poistenia, ktorý vykonávajú nariadenia EÚ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ieľa sa na príprave návrhov medzinárodných zmlúv o sociálnom poistení medzi SR a členskými štátmi EÚ a inými štátmi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hotovuje platobné príkazy výplat dôchodkových dávok do štátov EÚ a realizuje platobné príkazy zo štátov EÚ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áva informácie pri osobných návštevách a vybavuje telefonické žiadosti a reklamácie súvisiace s dôchodkovým poistením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720" w:hanging="360"/>
        <w:jc w:val="both"/>
        <w:rPr/>
      </w:pPr>
      <w:r>
        <w:rPr>
          <w:rFonts w:cs="Arial" w:ascii="Arial" w:hAnsi="Arial"/>
        </w:rPr>
        <w:t>vyhotovuje podklady pre automatizované spracovanie údajov, vyhotovuje podklady na zabezpečenie výplaty dôchodkových dávok na poštách a na účet v peňažnom ústave v SR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zrážky z  dôchodkových dávok na základe súdnych rozhodnutí podľa Občianskeho súdneho poriadku a príkazov podľa Exekučného poriadku a ďalších právnych predpisov upravujúcich nútený výkon rozhodnutia a zabezpečuje ich poukazovanie oprávneným osobám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ykonáva likvidáciu dôchodkových dávok, výkon a zápis účtovných operácií na účtovných dokladoch individuálnych výplat dôchodkových dávok v prípadoch, v ktorých sa vykonávajú zrážky z dôchodkovej dávky na základe núteného výkonu rozhodnutia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426" w:leader="none"/>
        </w:tabs>
        <w:ind w:left="720" w:hanging="360"/>
        <w:jc w:val="both"/>
        <w:rPr/>
      </w:pPr>
      <w:r>
        <w:rPr>
          <w:rFonts w:cs="Arial" w:ascii="Arial" w:hAnsi="Arial"/>
        </w:rPr>
        <w:t>vybavuje podania súdov, súdnych exekútorov a ďalších orgánov, ktoré nariaďujú výkon rozhodnutia zrážkami z dôchodkovej dávky, oprávnených a povinných osôb súvisiacich s vykonávaním zrážok z dôchodkových dávok a ich výplatou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"/>
        <w:spacing w:before="0" w:after="0"/>
        <w:jc w:val="center"/>
        <w:rPr/>
      </w:pPr>
      <w:r>
        <w:rPr/>
        <w:t>Článok 17</w:t>
      </w:r>
    </w:p>
    <w:p>
      <w:pPr>
        <w:pStyle w:val="Nadpis"/>
        <w:spacing w:before="0" w:after="0"/>
        <w:jc w:val="center"/>
        <w:rPr/>
      </w:pPr>
      <w:r>
        <w:rPr/>
        <w:t>Oddelenie stratégie a riadenia procesov</w:t>
      </w:r>
    </w:p>
    <w:p>
      <w:pPr>
        <w:pStyle w:val="Nadpis"/>
        <w:spacing w:before="0" w:after="0"/>
        <w:jc w:val="center"/>
        <w:rPr/>
      </w:pPr>
      <w:r>
        <w:rPr/>
      </w:r>
    </w:p>
    <w:p>
      <w:pPr>
        <w:pStyle w:val="Normal"/>
        <w:spacing w:before="0" w:after="120"/>
        <w:ind w:left="851" w:hanging="851"/>
        <w:rPr/>
      </w:pPr>
      <w:r>
        <w:rPr>
          <w:rFonts w:cs="Arial" w:ascii="Arial" w:hAnsi="Arial"/>
        </w:rPr>
        <w:t>Oddelenie stratégie a riadenia procesov najmä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pracúva návrhy strategických cieľov sekcie dôchodkového poistenia a zabezpečuje ich rozpracovanie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>
          <w:rFonts w:cs="Arial" w:ascii="Arial" w:hAnsi="Arial"/>
        </w:rPr>
        <w:t xml:space="preserve">definuje a analyzuje procesy prebiehajúce v sekcii dôchodkového poistenia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436"/>
        <w:jc w:val="both"/>
        <w:rPr/>
      </w:pPr>
      <w:r>
        <w:rPr>
          <w:rFonts w:cs="Arial" w:ascii="Arial" w:hAnsi="Arial"/>
        </w:rPr>
        <w:t xml:space="preserve">predkladá návrhy na optimalizáciu a racionalizáciu procesov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alyzuje a identifikuje skryté a zjavné úzke miesta procesov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kytuje súčinnosť pri implementácii zmien procesov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bezpečuje následnú udržateľnosť optimalizačných návrhov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zabezpečuje reporting údajov sekcie dôchodkového poistenia.“.</w:t>
      </w:r>
    </w:p>
    <w:p>
      <w:pPr>
        <w:pStyle w:val="ListParagraph"/>
        <w:spacing w:lineRule="auto" w:line="240" w:before="0" w:after="0"/>
        <w:ind w:left="1276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ListParagraph"/>
        <w:spacing w:lineRule="auto" w:line="240" w:before="0" w:after="0"/>
        <w:ind w:left="1276" w:hanging="0"/>
        <w:contextualSpacing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Footnote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  <w:tab/>
        <w:t>Príloha č. 1 sa nahrádza novou prílohou č. 1 k tomuto dodatku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l.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Dodatok č. 1 k Organizačnému poriadku Sociálnej poisťovne bol prerokovaný Dozornou radou Sociálnej poisťovne dňa 20. septembra 2011 a nadobúda účinnosť 1. októbra 2011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. Ľuboš Lopatka, PhD.</w:t>
      </w:r>
    </w:p>
    <w:p>
      <w:pPr>
        <w:pStyle w:val="Normal"/>
        <w:ind w:left="4320" w:firstLine="180"/>
        <w:jc w:val="center"/>
        <w:rPr>
          <w:rFonts w:ascii="Arial" w:hAnsi="Arial" w:cs="Arial"/>
        </w:rPr>
      </w:pPr>
      <w:r>
        <w:rPr>
          <w:rFonts w:cs="Arial" w:ascii="Arial" w:hAnsi="Arial"/>
        </w:rPr>
        <w:t>generálny riaditeľ Sociálnej poisťovne</w:t>
      </w:r>
    </w:p>
    <w:p>
      <w:pPr>
        <w:pStyle w:val="TextBodyIndent"/>
        <w:ind w:left="0" w:firstLine="48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9"/>
      <w:footerReference w:type="first" r:id="rId10"/>
      <w:type w:val="nextPage"/>
      <w:pgSz w:w="11906" w:h="16838"/>
      <w:pgMar w:left="1418" w:right="1418" w:gutter="0" w:header="0" w:top="1134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  <w:spacing w:val="40"/>
      </w:rPr>
      <w:t>B R A T I S L A V A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september 201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820" w:leader="none"/>
      </w:tabs>
      <w:ind w:right="360" w:hanging="0"/>
      <w:jc w:val="right"/>
      <w:rPr/>
    </w:pPr>
    <w:r>
      <w:rPr/>
      <w:t>5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0</w:t>
    </w:r>
    <w:r>
      <w:rPr>
        <w:sz w:val="20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424"/>
        </w:tabs>
        <w:ind w:left="1424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92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04"/>
        </w:tabs>
        <w:ind w:left="704" w:hanging="42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Times New Roman" w:cs="Arial"/>
      <w:b/>
      <w:color w:val="auto"/>
      <w:sz w:val="32"/>
      <w:szCs w:val="20"/>
      <w:lang w:val="sk-SK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Times New Roman" w:cs="Arial"/>
      <w:b/>
      <w:color w:val="auto"/>
      <w:sz w:val="28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993" w:hanging="633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Predvolenpsmoodseku">
    <w:name w:val="Predvolené písmo odseku"/>
    <w:qFormat/>
    <w:rPr/>
  </w:style>
  <w:style w:type="character" w:styleId="Tl2">
    <w:name w:val="Štýl2"/>
    <w:qFormat/>
    <w:rPr>
      <w:rFonts w:ascii="Arial" w:hAnsi="Arial" w:cs="Arial"/>
      <w:b/>
      <w:sz w:val="28"/>
      <w:szCs w:val="24"/>
    </w:rPr>
  </w:style>
  <w:style w:type="character" w:styleId="Tl3">
    <w:name w:val="Štýl3"/>
    <w:qFormat/>
    <w:rPr>
      <w:rFonts w:ascii="Arial" w:hAnsi="Arial" w:cs="Arial"/>
      <w:b/>
      <w:sz w:val="24"/>
    </w:rPr>
  </w:style>
  <w:style w:type="character" w:styleId="Tl1">
    <w:name w:val="Štýl1"/>
    <w:qFormat/>
    <w:rPr>
      <w:rFonts w:ascii="Arial" w:hAnsi="Arial" w:cs="Arial"/>
      <w:b/>
      <w:sz w:val="32"/>
    </w:rPr>
  </w:style>
  <w:style w:type="character" w:styleId="Tl11">
    <w:name w:val="Štýl 1"/>
    <w:qFormat/>
    <w:rPr>
      <w:rFonts w:ascii="Arial" w:hAnsi="Arial" w:cs="Arial"/>
      <w:b/>
      <w:sz w:val="32"/>
    </w:rPr>
  </w:style>
  <w:style w:type="character" w:styleId="Nadpis1">
    <w:name w:val="nadpis 1"/>
    <w:qFormat/>
    <w:rPr>
      <w:rFonts w:ascii="Arial" w:hAnsi="Arial" w:cs="Arial"/>
      <w:b/>
      <w:sz w:val="32"/>
    </w:rPr>
  </w:style>
  <w:style w:type="character" w:styleId="Nadpis2">
    <w:name w:val="nadpis 2"/>
    <w:qFormat/>
    <w:rPr>
      <w:rFonts w:ascii="Arial" w:hAnsi="Arial" w:cs="Arial"/>
      <w:b/>
      <w:sz w:val="28"/>
      <w:szCs w:val="24"/>
    </w:rPr>
  </w:style>
  <w:style w:type="character" w:styleId="Nadpis3">
    <w:name w:val="nadpis 3"/>
    <w:qFormat/>
    <w:rPr>
      <w:rFonts w:ascii="Arial" w:hAnsi="Arial" w:cs="Arial"/>
      <w:b/>
      <w:sz w:val="24"/>
    </w:rPr>
  </w:style>
  <w:style w:type="character" w:styleId="CitciaHTML">
    <w:name w:val="Citácia HTML"/>
    <w:qFormat/>
    <w:rPr>
      <w:i/>
      <w:iCs/>
    </w:rPr>
  </w:style>
  <w:style w:type="character" w:styleId="LineNumbering">
    <w:name w:val="Line Number"/>
    <w:basedOn w:val="Predvolenpsmoodseku"/>
    <w:rPr/>
  </w:style>
  <w:style w:type="character" w:styleId="PageNumber">
    <w:name w:val="Page Number"/>
    <w:basedOn w:val="Predvolenpsmoodseku"/>
    <w:rPr/>
  </w:style>
  <w:style w:type="character" w:styleId="DefinciaHTML">
    <w:name w:val="Definícia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KlvesnicaHTML">
    <w:name w:val="Klávesnica HTML"/>
    <w:qFormat/>
    <w:rPr>
      <w:rFonts w:ascii="Courier New" w:hAnsi="Courier New" w:cs="Courier New"/>
      <w:sz w:val="20"/>
      <w:szCs w:val="20"/>
    </w:rPr>
  </w:style>
  <w:style w:type="character" w:styleId="KdHTML">
    <w:name w:val="Kód HTML"/>
    <w:qFormat/>
    <w:rPr>
      <w:rFonts w:ascii="Courier New" w:hAnsi="Courier New" w:cs="Courier New"/>
      <w:sz w:val="20"/>
      <w:szCs w:val="20"/>
    </w:rPr>
  </w:style>
  <w:style w:type="character" w:styleId="PsacstrojHTML">
    <w:name w:val="Písací stroj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PremennHTML">
    <w:name w:val="Premenná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kratkaHTML">
    <w:name w:val="Skratka HTML"/>
    <w:basedOn w:val="Predvolenpsmoodseku"/>
    <w:qFormat/>
    <w:rPr/>
  </w:style>
  <w:style w:type="character" w:styleId="UkkaHTML">
    <w:name w:val="Ukážka HTML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Titletext1">
    <w:name w:val="title_text1"/>
    <w:qFormat/>
    <w:rPr>
      <w:b/>
      <w:bCs/>
      <w:sz w:val="26"/>
      <w:szCs w:val="26"/>
    </w:rPr>
  </w:style>
  <w:style w:type="character" w:styleId="Odkaznakomentr">
    <w:name w:val="Odkaz na komentár"/>
    <w:qFormat/>
    <w:rPr>
      <w:sz w:val="16"/>
      <w:szCs w:val="16"/>
    </w:rPr>
  </w:style>
  <w:style w:type="character" w:styleId="ZkladntextChar">
    <w:name w:val="Základný text Char"/>
    <w:qFormat/>
    <w:rPr>
      <w:rFonts w:ascii="Arial" w:hAnsi="Arial" w:cs="Arial"/>
      <w:sz w:val="24"/>
      <w:lang w:val="sk-SK" w:bidi="ar-SA"/>
    </w:rPr>
  </w:style>
  <w:style w:type="character" w:styleId="NadpisChar">
    <w:name w:val="nadpis Char"/>
    <w:qFormat/>
    <w:rPr>
      <w:rFonts w:ascii="Arial" w:hAnsi="Arial" w:cs="Arial"/>
      <w:b/>
      <w:sz w:val="24"/>
      <w:szCs w:val="24"/>
      <w:lang w:val="sk-SK" w:bidi="ar-SA"/>
    </w:rPr>
  </w:style>
  <w:style w:type="character" w:styleId="Nadpis2Char">
    <w:name w:val="Nadpis 2 Char"/>
    <w:qFormat/>
    <w:rPr>
      <w:rFonts w:ascii="Arial" w:hAnsi="Arial" w:cs="Arial"/>
      <w:b/>
      <w:sz w:val="28"/>
      <w:lang w:val="sk-SK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Ghghghg">
    <w:name w:val="ghghghg"/>
    <w:qFormat/>
    <w:rPr>
      <w:rFonts w:ascii="Times New Roman" w:hAnsi="Times New Roman" w:cs="Times New Roman"/>
      <w:sz w:val="20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VodaZver">
    <w:name w:val="Úvod a Záver"/>
    <w:basedOn w:val="Normal"/>
    <w:qFormat/>
    <w:pPr>
      <w:jc w:val="both"/>
    </w:pPr>
    <w:rPr>
      <w:rFonts w:ascii="Arial" w:hAnsi="Arial" w:cs="Arial"/>
      <w:b/>
      <w:sz w:val="32"/>
      <w:szCs w:val="20"/>
    </w:rPr>
  </w:style>
  <w:style w:type="paragraph" w:styleId="Styl2">
    <w:name w:val="Styl2"/>
    <w:basedOn w:val="Normal"/>
    <w:qFormat/>
    <w:pPr/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lovanzoznam">
    <w:name w:val="Číslovaný zoznam"/>
    <w:basedOn w:val="Normal"/>
    <w:qFormat/>
    <w:pPr>
      <w:numPr>
        <w:ilvl w:val="0"/>
        <w:numId w:val="10"/>
      </w:numPr>
    </w:pPr>
    <w:rPr/>
  </w:style>
  <w:style w:type="paragraph" w:styleId="Slovanzoznam2">
    <w:name w:val="Číslovaný zoznam 2"/>
    <w:basedOn w:val="Normal"/>
    <w:qFormat/>
    <w:pPr>
      <w:numPr>
        <w:ilvl w:val="0"/>
        <w:numId w:val="5"/>
      </w:numPr>
    </w:pPr>
    <w:rPr/>
  </w:style>
  <w:style w:type="paragraph" w:styleId="Slovanzoznam3">
    <w:name w:val="Číslovaný zoznam 3"/>
    <w:basedOn w:val="Normal"/>
    <w:qFormat/>
    <w:pPr>
      <w:numPr>
        <w:ilvl w:val="0"/>
        <w:numId w:val="4"/>
      </w:numPr>
    </w:pPr>
    <w:rPr/>
  </w:style>
  <w:style w:type="paragraph" w:styleId="Slovanzoznam4">
    <w:name w:val="Číslovaný zoznam 4"/>
    <w:basedOn w:val="Normal"/>
    <w:qFormat/>
    <w:pPr>
      <w:numPr>
        <w:ilvl w:val="0"/>
        <w:numId w:val="3"/>
      </w:numPr>
    </w:pPr>
    <w:rPr/>
  </w:style>
  <w:style w:type="paragraph" w:styleId="Slovanzoznam5">
    <w:name w:val="Číslovaný zoznam 5"/>
    <w:basedOn w:val="Normal"/>
    <w:qFormat/>
    <w:pPr>
      <w:numPr>
        <w:ilvl w:val="0"/>
        <w:numId w:val="2"/>
      </w:numPr>
    </w:pPr>
    <w:rPr/>
  </w:style>
  <w:style w:type="paragraph" w:styleId="Dtum">
    <w:name w:val="Dátum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sprvy">
    <w:name w:val="Hlavička s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ywebov">
    <w:name w:val="Normálny (webový)"/>
    <w:basedOn w:val="Normal"/>
    <w:qFormat/>
    <w:pPr/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</w:pPr>
    <w:rPr>
      <w:rFonts w:ascii="Arial" w:hAnsi="Arial" w:cs="Arial"/>
      <w:bCs/>
      <w:caps/>
      <w:sz w:val="26"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ind w:firstLine="360"/>
    </w:pPr>
    <w:rPr>
      <w:rFonts w:ascii="Arial" w:hAnsi="Arial" w:cs="Arial"/>
      <w:bCs/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900" w:hanging="540"/>
    </w:pPr>
    <w:rPr>
      <w:rFonts w:ascii="Arial" w:hAnsi="Arial" w:cs="Arial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360" w:leader="dot"/>
      </w:tabs>
      <w:ind w:left="9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</w:rPr>
  </w:style>
  <w:style w:type="paragraph" w:styleId="Oslovenie">
    <w:name w:val="Oslovenie"/>
    <w:basedOn w:val="Normal"/>
    <w:next w:val="Normal"/>
    <w:qFormat/>
    <w:pPr/>
    <w:rPr/>
  </w:style>
  <w:style w:type="paragraph" w:styleId="Oznaitext">
    <w:name w:val="Označiť text"/>
    <w:basedOn w:val="Normal"/>
    <w:qFormat/>
    <w:pPr>
      <w:spacing w:before="0" w:after="120"/>
      <w:ind w:left="1440" w:right="144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ind w:left="426" w:hanging="0"/>
    </w:pPr>
    <w:rPr>
      <w:b/>
      <w:sz w:val="20"/>
    </w:rPr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/>
  </w:style>
  <w:style w:type="paragraph" w:styleId="Pokraovaniezoznamu3">
    <w:name w:val="Pokračovanie zoznamu 3"/>
    <w:basedOn w:val="Normal"/>
    <w:qFormat/>
    <w:pPr>
      <w:spacing w:before="0" w:after="120"/>
      <w:ind w:left="849" w:hanging="0"/>
    </w:pPr>
    <w:rPr/>
  </w:style>
  <w:style w:type="paragraph" w:styleId="Pokraovaniezoznamu4">
    <w:name w:val="Pokračovanie zoznamu 4"/>
    <w:basedOn w:val="Normal"/>
    <w:qFormat/>
    <w:pPr>
      <w:spacing w:before="0" w:after="120"/>
      <w:ind w:left="1132" w:hanging="0"/>
    </w:pPr>
    <w:rPr/>
  </w:style>
  <w:style w:type="paragraph" w:styleId="Pokraovaniezoznamu5">
    <w:name w:val="Pokračovanie zoznamu 5"/>
    <w:basedOn w:val="Normal"/>
    <w:qFormat/>
    <w:pPr>
      <w:spacing w:before="0" w:after="120"/>
      <w:ind w:left="1415" w:hanging="0"/>
    </w:pPr>
    <w:rPr/>
  </w:style>
  <w:style w:type="paragraph" w:styleId="PredformtovanHTML">
    <w:name w:val="Predformátované HTML"/>
    <w:basedOn w:val="Normal"/>
    <w:qFormat/>
    <w:pPr/>
    <w:rPr>
      <w:rFonts w:ascii="Courier New" w:hAnsi="Courier New" w:cs="Courier New"/>
      <w:sz w:val="20"/>
    </w:rPr>
  </w:style>
  <w:style w:type="paragraph" w:styleId="Prvzarkazkladnhotextu">
    <w:name w:val="Prvá zarážka základného textu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Prvzarkazkladnhotextu2">
    <w:name w:val="Prvá zarážka základného textu 2"/>
    <w:basedOn w:val="TextBodyIndent"/>
    <w:qFormat/>
    <w:pPr>
      <w:spacing w:before="0" w:after="120"/>
      <w:ind w:left="283" w:firstLine="210"/>
      <w:jc w:val="left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1843" w:leader="none"/>
        <w:tab w:val="right" w:pos="8647" w:leader="none"/>
      </w:tabs>
      <w:ind w:left="1839" w:hanging="705"/>
    </w:pPr>
    <w:rPr>
      <w:sz w:val="22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ver">
    <w:name w:val="Záver"/>
    <w:basedOn w:val="Normal"/>
    <w:qFormat/>
    <w:pPr>
      <w:ind w:left="4252" w:hanging="0"/>
    </w:pPr>
    <w:rPr/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3">
    <w:name w:val="Zoznam 3"/>
    <w:basedOn w:val="Normal"/>
    <w:qFormat/>
    <w:pPr>
      <w:ind w:left="849" w:hanging="283"/>
    </w:pPr>
    <w:rPr/>
  </w:style>
  <w:style w:type="paragraph" w:styleId="Zoznam4">
    <w:name w:val="Zoznam 4"/>
    <w:basedOn w:val="Normal"/>
    <w:qFormat/>
    <w:pPr>
      <w:ind w:left="1132" w:hanging="283"/>
    </w:pPr>
    <w:rPr/>
  </w:style>
  <w:style w:type="paragraph" w:styleId="Zoznam5">
    <w:name w:val="Zoznam 5"/>
    <w:basedOn w:val="Normal"/>
    <w:qFormat/>
    <w:pPr>
      <w:ind w:left="1415" w:hanging="283"/>
    </w:pPr>
    <w:rPr/>
  </w:style>
  <w:style w:type="paragraph" w:styleId="Zoznamsodrkami">
    <w:name w:val="Zoznam s odrážkami"/>
    <w:basedOn w:val="Normal"/>
    <w:qFormat/>
    <w:pPr>
      <w:numPr>
        <w:ilvl w:val="0"/>
        <w:numId w:val="11"/>
      </w:numPr>
    </w:pPr>
    <w:rPr/>
  </w:style>
  <w:style w:type="paragraph" w:styleId="Zoznamsodrkami2">
    <w:name w:val="Zoznam s odrážkami 2"/>
    <w:basedOn w:val="Normal"/>
    <w:qFormat/>
    <w:pPr>
      <w:numPr>
        <w:ilvl w:val="0"/>
        <w:numId w:val="9"/>
      </w:numPr>
    </w:pPr>
    <w:rPr/>
  </w:style>
  <w:style w:type="paragraph" w:styleId="Zoznamsodrkami3">
    <w:name w:val="Zoznam s odrážkami 3"/>
    <w:basedOn w:val="Normal"/>
    <w:qFormat/>
    <w:pPr>
      <w:numPr>
        <w:ilvl w:val="0"/>
        <w:numId w:val="8"/>
      </w:numPr>
    </w:pPr>
    <w:rPr/>
  </w:style>
  <w:style w:type="paragraph" w:styleId="Zoznamsodrkami4">
    <w:name w:val="Zoznam s odrážkami 4"/>
    <w:basedOn w:val="Normal"/>
    <w:qFormat/>
    <w:pPr>
      <w:numPr>
        <w:ilvl w:val="0"/>
        <w:numId w:val="7"/>
      </w:numPr>
    </w:pPr>
    <w:rPr/>
  </w:style>
  <w:style w:type="paragraph" w:styleId="Zoznamsodrkami5">
    <w:name w:val="Zoznam s odrážkami 5"/>
    <w:basedOn w:val="Normal"/>
    <w:qFormat/>
    <w:pPr>
      <w:numPr>
        <w:ilvl w:val="0"/>
        <w:numId w:val="6"/>
      </w:numPr>
    </w:pPr>
    <w:rPr/>
  </w:style>
  <w:style w:type="paragraph" w:styleId="Normlny">
    <w:name w:val="normálny"/>
    <w:basedOn w:val="Normal"/>
    <w:qFormat/>
    <w:pPr>
      <w:spacing w:before="100" w:after="100"/>
      <w:jc w:val="both"/>
    </w:pPr>
    <w:rPr>
      <w:szCs w:val="20"/>
    </w:rPr>
  </w:style>
  <w:style w:type="paragraph" w:styleId="Zkladntext">
    <w:name w:val="základný text"/>
    <w:basedOn w:val="Normal"/>
    <w:qFormat/>
    <w:pPr>
      <w:spacing w:before="100" w:after="100"/>
      <w:jc w:val="both"/>
    </w:pPr>
    <w:rPr>
      <w:rFonts w:ascii="Arial" w:hAnsi="Arial" w:cs="Arial"/>
      <w:szCs w:val="20"/>
    </w:rPr>
  </w:style>
  <w:style w:type="paragraph" w:styleId="Nzov">
    <w:name w:val="názov"/>
    <w:basedOn w:val="TextBody"/>
    <w:qFormat/>
    <w:pPr>
      <w:jc w:val="center"/>
    </w:pPr>
    <w:rPr>
      <w:rFonts w:ascii="Bookman Old Style" w:hAnsi="Bookman Old Style" w:cs="Bookman Old Style"/>
      <w:sz w:val="40"/>
      <w:szCs w:val="36"/>
    </w:rPr>
  </w:style>
  <w:style w:type="paragraph" w:styleId="Popis">
    <w:name w:val="Popis"/>
    <w:basedOn w:val="Normal"/>
    <w:next w:val="Normal"/>
    <w:qFormat/>
    <w:pPr/>
    <w:rPr>
      <w:b/>
      <w:bCs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uka">
    <w:name w:val="tabuľka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Veobecn">
    <w:name w:val="Všeobecný"/>
    <w:basedOn w:val="Normal"/>
    <w:qFormat/>
    <w:pPr>
      <w:jc w:val="both"/>
    </w:pPr>
    <w:rPr>
      <w:szCs w:val="20"/>
    </w:rPr>
  </w:style>
  <w:style w:type="paragraph" w:styleId="CarCharChar">
    <w:name w:val="C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ABCodrka">
    <w:name w:val="ABC_odrážka"/>
    <w:basedOn w:val="Normal"/>
    <w:qFormat/>
    <w:pPr>
      <w:numPr>
        <w:ilvl w:val="0"/>
        <w:numId w:val="30"/>
      </w:numPr>
      <w:spacing w:before="120" w:after="0"/>
      <w:jc w:val="both"/>
    </w:pPr>
    <w:rPr>
      <w:rFonts w:ascii="Arial" w:hAnsi="Arial" w:cs="Arial"/>
      <w:szCs w:val="20"/>
    </w:rPr>
  </w:style>
  <w:style w:type="paragraph" w:styleId="ABCxxx">
    <w:name w:val="ABC_xxx"/>
    <w:basedOn w:val="Normal"/>
    <w:qFormat/>
    <w:pPr>
      <w:tabs>
        <w:tab w:val="clear" w:pos="708"/>
        <w:tab w:val="right" w:pos="8647" w:leader="none"/>
      </w:tabs>
      <w:ind w:left="1418" w:firstLine="567"/>
      <w:jc w:val="both"/>
    </w:pPr>
    <w:rPr>
      <w:rFonts w:ascii="Arial" w:hAnsi="Arial" w:cs="Arial"/>
      <w:szCs w:val="20"/>
    </w:rPr>
  </w:style>
  <w:style w:type="paragraph" w:styleId="Veobecn1">
    <w:name w:val="veobecn"/>
    <w:basedOn w:val="Normal"/>
    <w:qFormat/>
    <w:pPr>
      <w:jc w:val="both"/>
    </w:pPr>
    <w:rPr>
      <w:rFonts w:ascii="Arial" w:hAnsi="Arial" w:cs="Arial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51:00Z</dcterms:created>
  <dc:creator>ba-skapcova_m</dc:creator>
  <dc:description/>
  <cp:keywords/>
  <dc:language>en-US</dc:language>
  <cp:lastModifiedBy>skorikova_m</cp:lastModifiedBy>
  <cp:lastPrinted>2011-09-19T15:24:00Z</cp:lastPrinted>
  <dcterms:modified xsi:type="dcterms:W3CDTF">2011-09-19T19:20:00Z</dcterms:modified>
  <cp:revision>35</cp:revision>
  <dc:subject/>
  <dc:title>Materiál predkladaný na 3/07 zasadnutie</dc:title>
</cp:coreProperties>
</file>