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ál predkladaný na 3/11 zasadnuti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nané dňa 21. júna 20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sz w:val="52"/>
          <w:szCs w:val="52"/>
        </w:rPr>
        <w:t>6</w:t>
      </w:r>
    </w:p>
    <w:p>
      <w:pPr>
        <w:pStyle w:val="Normal"/>
        <w:rPr>
          <w:rFonts w:ascii="Arial Black" w:hAnsi="Arial Black" w:cs="Arial"/>
          <w:sz w:val="52"/>
          <w:szCs w:val="52"/>
        </w:rPr>
      </w:pPr>
      <w:r>
        <w:rPr>
          <w:rFonts w:cs="Arial" w:ascii="Arial Black" w:hAnsi="Arial Black"/>
          <w:sz w:val="52"/>
          <w:szCs w:val="52"/>
        </w:rPr>
      </w:r>
    </w:p>
    <w:p>
      <w:pPr>
        <w:pStyle w:val="Normal"/>
        <w:jc w:val="center"/>
        <w:rPr>
          <w:rFonts w:ascii="Helvetica" w:hAnsi="Helvetica" w:cs="Arial"/>
          <w:b/>
          <w:b/>
          <w:caps/>
          <w:sz w:val="28"/>
          <w:szCs w:val="28"/>
        </w:rPr>
      </w:pPr>
      <w:r>
        <w:rPr>
          <w:rFonts w:cs="Arial" w:ascii="Helvetica" w:hAnsi="Helvetica"/>
          <w:b/>
          <w:caps/>
          <w:sz w:val="28"/>
          <w:szCs w:val="28"/>
        </w:rPr>
        <w:t>Návrh harmonogramu realizácie Centrálneho registra subjektov sociálneho poistenia</w:t>
      </w:r>
    </w:p>
    <w:p>
      <w:pPr>
        <w:pStyle w:val="Normal"/>
        <w:rPr>
          <w:rFonts w:ascii="Helvetica" w:hAnsi="Helvetica" w:cs="Arial"/>
          <w:b/>
          <w:b/>
          <w:caps/>
          <w:sz w:val="24"/>
          <w:szCs w:val="28"/>
        </w:rPr>
      </w:pPr>
      <w:r>
        <w:rPr>
          <w:rFonts w:cs="Arial" w:ascii="Helvetica" w:hAnsi="Helvetica"/>
          <w:b/>
          <w:caps/>
          <w:sz w:val="24"/>
          <w:szCs w:val="28"/>
        </w:rPr>
      </w:r>
    </w:p>
    <w:p>
      <w:pPr>
        <w:pStyle w:val="Normal"/>
        <w:rPr>
          <w:rFonts w:ascii="AT*Switzerland Black" w:hAnsi="AT*Switzerland Black" w:cs="Arial"/>
          <w:b/>
          <w:b/>
          <w:caps/>
          <w:sz w:val="24"/>
          <w:szCs w:val="24"/>
        </w:rPr>
      </w:pPr>
      <w:r>
        <w:rPr>
          <w:rFonts w:cs="Arial" w:ascii="AT*Switzerland Black" w:hAnsi="AT*Switzerland Black"/>
          <w:b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T*Switzerland Black" w:hAnsi="AT*Switzerland Black" w:cs="Arial"/>
          <w:b/>
          <w:b/>
          <w:sz w:val="24"/>
          <w:szCs w:val="24"/>
        </w:rPr>
      </w:pPr>
      <w:r>
        <w:rPr>
          <w:rFonts w:cs="Arial" w:ascii="AT*Switzerland Black" w:hAnsi="AT*Switzerland Black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2835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Dôvod predloženia:</w:t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lastná iniciatíva</w:t>
        <w:tab/>
        <w:t xml:space="preserve">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>
          <w:rFonts w:cs="Arial" w:ascii="Arial" w:hAnsi="Arial"/>
          <w:b/>
          <w:sz w:val="24"/>
        </w:rPr>
        <w:t>Materiál predkladá:</w:t>
      </w:r>
      <w:r>
        <w:rPr>
          <w:rFonts w:cs="Arial" w:ascii="Arial" w:hAnsi="Arial"/>
          <w:sz w:val="24"/>
        </w:rPr>
        <w:tab/>
        <w:tab/>
      </w:r>
    </w:p>
    <w:p>
      <w:pPr>
        <w:pStyle w:val="Heading5"/>
        <w:tabs>
          <w:tab w:val="left" w:pos="5103" w:leader="none"/>
          <w:tab w:val="left" w:pos="5387" w:leader="none"/>
          <w:tab w:val="left" w:pos="5670" w:leader="none"/>
        </w:tabs>
        <w:spacing w:before="120" w:after="0"/>
        <w:rPr/>
      </w:pPr>
      <w:r>
        <w:rPr/>
        <w:t xml:space="preserve">Ing. Ľuboš Lopatka, PhD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enerálny riaditeľ Sociálnej poisťovn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Materiál obsahuj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uznesenia Dozornej rady Sociálnej poisťov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kladaciu správ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ávrh harmonogramu realizácie Centrálneho registra subjektov sociálneho poisten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1906" w:h="16838"/>
          <w:pgMar w:left="1418" w:right="1418" w:gutter="0" w:header="709" w:top="2835" w:footer="709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zornej rady Sociálnej poisťovn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8"/>
        </w:rPr>
      </w:pPr>
      <w:r>
        <w:rPr>
          <w:rFonts w:cs="Arial" w:ascii="Arial" w:hAnsi="Arial"/>
          <w:b/>
          <w:i/>
          <w:sz w:val="24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zorná rada Sociálnej poisťov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erie na vedom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materiál „Návrh harmonogramu realizácie Centrálneho registra subjektov sociálneho poistenia“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Predkladacia správ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Dňa 22. decembra 2008 Ministerstvo financií Slovenskej republiky, ako Sprostredkovateľský orgán pod riadiacim orgánom pre Operačný program Informatizácie spoločnosti (OPIS), vyhlásilo Národný projekt: Elektronizácia služieb Sociálnej poisťovne (kód: OPIS-2008/1.1/02-NP). Rozhodnutím o schválení žiadosti </w:t>
        <w:br/>
        <w:t>o nenávratný finančný príspevok z 30. júna 2009 Ministerstvo financií Slovenskej republiky predloženú žiadosť schválilo.</w:t>
      </w:r>
    </w:p>
    <w:p>
      <w:pPr>
        <w:pStyle w:val="Normal"/>
        <w:spacing w:lineRule="auto" w:line="288"/>
        <w:ind w:firstLine="708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účelom realizácie vyššie uvedeného národného projektu Dozorná rada dňa 11. augusta 2009 schválila návrh na vyhlásenie verejného obstarávania vo forme oznámení o vyhlásení verejného obstarávania a  súťažných podkladov v súlade so zákonom č. 25/2006 Z. z. o verejnom obstarávaní  a o zmene a doplnení niektorých zákonov v znení neskorších predpisov a  v súlade s podmienkami poskytnutia nenávratného finančného príspevku: 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544"/>
      </w:tblGrid>
      <w:tr>
        <w:trPr>
          <w:trHeight w:val="55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rma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dmet zákazky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žšia súťaž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ácia národného projektu „Elektronizácia služieb Sociálnej poisťovne“, obsahujúca dodávku riešenia pr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lektronické služby pre podporu výkonu výberu poistného a príspevkov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ické služby systému Centrálnej správy subjektov sociálneho poisten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ektronické portálové služby.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Rozhodnutím Úradu pre verejné obstarávanie uverejnenom vo Vestníku</w:t>
        <w:br/>
        <w:t xml:space="preserve"> č. 54/2011 zo dňa 18.3.2011 bola predmetná užšia súťaž zrušená.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základe uvedeného v súčasnosti prebieha revízia súťažného podkladu, ktorej cieľom je pripraviť verejné obstarávanie (verejnú súťaž), pre kľúčovú časť projektu – Centrálny register subjektov sociálneho poistenia (CRSSP). Zámerom je realizovať riešenie pre procesne orientovaný systém rešpektujúci nasledovné princípy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>architektúra systému založená na otvorených štandardoch a princípoch integrácie, čo vytvorí potrebné predpoklady pre dátovú kooperáciu systémov verejnej správy v rámci pripravovaného projektu zjednotenia daní, ciel a odvodov (program UNITAS)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ácia systému, ktorý svojimi integračnými funkciami zjednotí súčasné registre rozdrobené v jednotlivých aplikáciách informačného systému Sociálnej poisťovne (IS SP) a takto vzniknutú konsolidovanú údajovú základňu prepojí na referenčné registre verejnej správy prevádzkované Ministerstvom vnútra a v budúcnosti Finančnou správou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>CRSSP bude centrálnym systémom pre spracovanie a kontrolu kvality vstupných identifikačných údajov subjektov sociálneho poistenia, ktoré budú poskytované pre prevádzku spolupracujúcich produkčných systémov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>CRSSP bude centrálnym úložiskom všetkých údajov, ktorých primárnym zdrojom je SP, resp. procesy súvisiace s poistením, konaním o dávkach a starobným dôchodkovým sporení (saldokonto platiteľa,  individuálny účet poistenca ...)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ystém poskytne údaje týkajúce sa sociálneho poistenia spolupracujúcim inštitúciám verejnej správy a ďalším relevantným subjektom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rFonts w:cs="Arial" w:ascii="Arial" w:hAnsi="Arial"/>
          <w:sz w:val="24"/>
          <w:szCs w:val="24"/>
        </w:rPr>
        <w:t xml:space="preserve">automatizácia procesov, elektronizácia získavania údajov a komunikácie, začlenenie systému ako súčasti elektronickej formy výkonu správy, t.j. </w:t>
        <w:br/>
        <w:t>e-Governmentu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dávka uvádzaného systému bude financovaná v rámci Národného projektu Sociálnej poisťovne  z prostriedkov  Operačného programu informatizácie spoločnosti OPIS v zmysle podmienok poskytnutia nenávratného finančného príspevku. Rámcový harmonogram predpokladaného postupu riešenia CRSSP je nasledovný: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6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staranie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racovanie oznámenia o vyhlásení verejného obstarávania a súťažných podklado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ún 2011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rokovanie a schválenie podkladov verejného obstarávania Dozornou radou Sociálnej poisťovne – per rolla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úl 2011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hlásenie verejnej súťaž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úl 2011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erokovanie výsledku verejného obstarávanie v Dozornej rade Sociálnej poisťovne a uzavretie zmluv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cember 2011</w:t>
            </w:r>
          </w:p>
        </w:tc>
      </w:tr>
      <w:tr>
        <w:trPr>
          <w:trHeight w:val="672" w:hRule="atLeast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plementácia CRSSP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alýza a návr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20 týždňov od podpisu zmluvy</w:t>
            </w:r>
          </w:p>
        </w:tc>
      </w:tr>
      <w:tr>
        <w:trPr>
          <w:trHeight w:val="672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ementácia a integrácia realizovaného riešenia s okolí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50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nsformácia dátového fond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60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stovanie a dokumentáci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54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chnologická pripravenosť na prevádzk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60 týždňov od podpisu zmluvy</w:t>
            </w:r>
          </w:p>
        </w:tc>
      </w:tr>
      <w:tr>
        <w:trPr>
          <w:trHeight w:val="672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vedenie do prevádzk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 68 týždňov od podpisu zmluvy</w:t>
            </w:r>
          </w:p>
        </w:tc>
      </w:tr>
    </w:tbl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ríloha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ákladný opis predmetu zákazky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Príloha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ákladný opis predmetu zákazky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eľom projektu je Implementácia elektronických služieb Centrálneho registra subjektov sociálneho poistenia, zabezpečenie sprevádzkovania tohto systému a poskytovanie služieb záručnej / pozáručnej podpory a  služieb zabezpečujúcich rozvoj systému v zmysle legislatívy a požiadaviek Sociálnej poisťovne.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ovaný systém Centrálneho registra subjektov sociálneho poistenia (CRSSP) zabezpečí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onsolidáciu a štandardizáciu evidencie a správy základných identifikačných údajov subjektov sociálneho poistenia a všetkých údajov súvisiacich s postavením klienta v systéme sociálneho poistenia,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videlnú aktualizáciu spravovaných údajov z primárnych údajových zdrojov (registre verejnej správy, systémy Sociálnej poisťovne a spolupracujúcich inštitúcií)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tribúciu údajov prostredníctvom rozhraní pre interné systémy Sociálnej poisťovne podporujúce výkon sociálneho poistenia v oblastiach dávkových agend, výberu a prerozdeľovania poistného a príspevkov na starobné dôchodkové sporenie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kytnutie a sprístupnenie údajov prostredníctvom rozhraní pre spolupracujúce externé subjekty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upnú automatizáciu vybraných procesov (procesné riadenie) podporujúcich výkon sociálneho poistenia,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u spravovaných údajov pred neoprávneným použitím vrátane zabezpečenia kontroly a auditu vybraných funkcií a procesov, ktoré pristupujú k údajovej základni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CRSSP bude zjednocujúcim a prierezovým systémom, ktorý na jednom mieste zabezpečí centralizovanú správu a evidenciu všetkých relevantných údajov (identifikačné údaje, údaje o postavení v systéme sociálneho poistenia a ďalšie údaje nevyhnutné pre výkon sociálneho poistenia) viažucich sa k subjektom systému sociálneho poistenia (občania, poistenci, sporitelia, platitelia a odvádzatelia poisteného a príspevkov, poberatelia dávok ...). Evidované budú všetky údaje historicky dostupné z primárnych údajových zdrojov (prvotné jednorazové naplnenie systému údajmi) a následne všetky údaje, ktoré vznikli, alebo sa zmenili po dátume prvotného jednorazového naplnenia systému údajmi. Žiadny údaj nemôže byť zo systému vymazaný, pri zmene musí systém obsahovať informáciu o tom, kto a kedy príslušnú zmenu vykonal. Pre vybrané špecifické funkcie musí systém vykonávať kontrolné auditné záznamy. Systém musí primerane zabezpečiť údaje pred ich neoprávneným použitím, nepovolenou úpravou a stratou.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 rámci riešenia systému CRSSP musí dodávateľ zabezpečiť a vykonať: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 a návrh architektúry riešenia pre realizáciu elektronických  služieb systému Centrálneho registra subjektov sociálneho poistenia (CRSSP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 a implementáciu fyzického a logického dátového modelu systému (CRSSP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úvodného naplnenia systému CRSSP údajmi z definovaných interných a externých zdrojových systémov (registrov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rozhraní pre pravidelnú aktualizáciu systému CRSSP údajmi z definovaných interných a externých zdrojových systémov (registrov)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rozhraní pre distribúciu údajov zo systému CRSSP do definovaných spolupracujúcich systémov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implementáciu špecializovaných funkcií systému CRSSP pre spracovanie elektronickej informácie o registrácií subjektu v rámci systému sociálneho poistenia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realizáciu rozhraní systému CRSSP poskytujúcich vykonanie kontrolných funkcií nad elektronickými údajmi, ktoré reprezentujú prijaté vstupy súvisiace s výkonom sociálneho poistenia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, návrh a implementáciu prehľadových a štatistických funkcií systému CRSSP prezentujúcich informácie o postavení subjektu v rámci systému sociálneho poistenia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sty funkčnosti a výkonnosti realizovaného systému CRSSP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alýzu a návrh cieľového výkonu Sociálnou poisťovňou poskytnutých technológií pre prevádzku systému CRSSP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revádzkovanie systému CRSSP v cieľovom technologickom prostredí, ktoré poskytne Sociálna poisťovňa na základe výsledkov testov výkonnosti a funkčnosti dodávaného systému CRSSP,</w:t>
      </w:r>
    </w:p>
    <w:p>
      <w:pPr>
        <w:pStyle w:val="Normal"/>
        <w:numPr>
          <w:ilvl w:val="0"/>
          <w:numId w:val="3"/>
        </w:numPr>
        <w:spacing w:lineRule="auto" w:line="288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vádzku a údržbu systému CRSSP počas záruky a po uplynutí záruky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ieľom realizácie projektu je implementácia systému elektronických služieb systému CRSSP, ktorý zabezpečí integráciu aplikačných modulov IS SP, ktorým bude systém CRSSP poskytovať špecifikované údaje v štandardizovanej dátovej forme (najmä identifikačné údaje klientov a údaje o postavení klientov v systéme sociálneho poistenia). Systém CRSSP  ako logický centrálny prvok architektúry hviezdicovej dátovej integrácie bude základom postupnej integrácie ďalších aplikačných služieb a systémov v rámci SP, pričom zdrojové identifikačné údaje bude preberať / aktualizovať  z referenčných registrov verejnej správy prevádzkovaných Ministerstvom vnútra SR (register fyzických osôb, register právnických osôb, register adries). CRSSP vytvorí prostredie pre riadenie a automatizáciu procesov, pričom postupne preberie prevádzku vybraných funkcií v rámci podpory výkonu sociálneho poistenia.  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Úvodné naplnenie systému CRSSP údajmi – transformácia dátového fondu – musí byť realizované s využitím maximálnej možnej miery automatizácie tohto procesu, t.j. modely, skripty a funkcie vytvorené pre transformáciu a konsolidáciu údajov musia zabezpečiť, že pri tomto procese bude vylúčených z migrácie maximálne 0,5% záznamov z ich celkového objemu, ktorý je reprezentovaný dátovými vetami o subjektoch z príslušných zdrojových systémov. Záznamy, ktoré budú vylúčené z procesu automatickej migrácie musia byť riadne označené a zdokumentované s uvedením požiadavky na ich „opravu, resp. očistenie“ v zdrojovom systéme. Po oprave budú príslušné záznamy súčasťou ďalšieho cyklu migrácie.</w:t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icky bude systém CRSSP súčasťou v Sociálnej poisťovni prevádzkovaného databázového servera, integračného prostredia (platformy ESB) ako základnej komunikačnej infraštruktúry pre prepojenie systémov a riadenie dátových tokov prostredníctvom štandardných rozhraní web služieb (SOA). Súčasťou tejto platformy je  aj procesný server určený pre automatizáciu vybraných biznis procesov.</w:t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88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99" w:right="360" w:gutter="0" w:header="54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B R A T I S L A V A</w:t>
    </w:r>
  </w:p>
  <w:p>
    <w:pPr>
      <w:pStyle w:val="Normal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jún 2011</w:t>
    </w:r>
  </w:p>
  <w:p>
    <w:pPr>
      <w:pStyle w:val="Footer"/>
      <w:tabs>
        <w:tab w:val="clear" w:pos="4536"/>
        <w:tab w:val="clear" w:pos="9072"/>
        <w:tab w:val="left" w:pos="5925" w:leader="none"/>
      </w:tabs>
      <w:rPr/>
    </w:pPr>
    <w:r>
      <w:rPr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2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0.7pt;margin-top:0.5pt;width:190.2pt;height:69.8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35806713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670" w:leader="none"/>
      </w:tabs>
      <w:jc w:val="both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eastAsia="Times New Roman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  <w:i w:val="false"/>
    </w:rPr>
  </w:style>
  <w:style w:type="character" w:styleId="WW8Num6z1">
    <w:name w:val="WW8Num6z1"/>
    <w:qFormat/>
    <w:rPr>
      <w:rFonts w:ascii="Arial" w:hAnsi="Arial" w:cs="Times New Roman"/>
      <w:b w:val="false"/>
      <w:i w:val="false"/>
      <w:sz w:val="24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Times New Roman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18z1">
    <w:name w:val="WW8Num18z1"/>
    <w:qFormat/>
    <w:rPr>
      <w:rFonts w:eastAsia="Times New Roman"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  <w:sz w:val="24"/>
      <w:szCs w:val="24"/>
    </w:rPr>
  </w:style>
  <w:style w:type="character" w:styleId="WW8Num20z1">
    <w:name w:val="WW8Num20z1"/>
    <w:qFormat/>
    <w:rPr>
      <w:rFonts w:cs="Times New Roman"/>
      <w:b w:val="false"/>
      <w:i w:val="false"/>
      <w:color w:val="000000"/>
      <w:sz w:val="24"/>
      <w:szCs w:val="24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outline w:val="false"/>
      <w:shadow w:val="false"/>
      <w:emboss/>
      <w:color w:val="800080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/>
      <w:i w:val="false"/>
      <w:sz w:val="24"/>
      <w:szCs w:val="24"/>
    </w:rPr>
  </w:style>
  <w:style w:type="character" w:styleId="WW8Num23z1">
    <w:name w:val="WW8Num23z1"/>
    <w:qFormat/>
    <w:rPr>
      <w:rFonts w:eastAsia="Times New Roman" w:cs="Times New Roman"/>
      <w:b w:val="false"/>
      <w:i w:val="false"/>
      <w:color w:val="000000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ascii="Wingdings" w:hAnsi="Wingdings" w:eastAsia="Times New Roman" w:cs="Wingdings"/>
      <w:b w:val="fals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b/>
      <w:i w:val="false"/>
      <w:outline w:val="false"/>
      <w:shadow w:val="false"/>
      <w:emboss/>
      <w:color w:val="000080"/>
      <w:sz w:val="22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eastAsia="Times New Roman" w:cs="Times New Roman"/>
      <w:b w:val="false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eastAsia="Arial Unicode MS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  <w:b w:val="false"/>
      <w:i w:val="false"/>
      <w:color w:val="000000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0"/>
      <w:szCs w:val="0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Black" w:hAnsi="Arial Black" w:cs="Arial Black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5:46:00Z</dcterms:created>
  <dc:creator>Homolova_L</dc:creator>
  <dc:description/>
  <cp:keywords/>
  <dc:language>en-US</dc:language>
  <cp:lastModifiedBy>mihalcova_r</cp:lastModifiedBy>
  <cp:lastPrinted>2011-02-07T07:35:00Z</cp:lastPrinted>
  <dcterms:modified xsi:type="dcterms:W3CDTF">2011-06-14T09:04:00Z</dcterms:modified>
  <cp:revision>3</cp:revision>
  <dc:subject/>
  <dc:title/>
</cp:coreProperties>
</file>