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eriál predkladaný na 3/11 zasadnutie</w:t>
      </w:r>
    </w:p>
    <w:p>
      <w:pPr>
        <w:pStyle w:val="Normal"/>
        <w:rPr/>
      </w:pPr>
      <w:r>
        <w:rPr/>
        <w:t>Dozornej rady Sociálnej poisťovne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  <w:t>konané dňa 21. júna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2"/>
          <w:szCs w:val="52"/>
        </w:rPr>
      </w:pPr>
      <w:r>
        <w:rPr>
          <w:rFonts w:cs="Arial Black" w:ascii="Arial Black" w:hAnsi="Arial Black"/>
          <w:b/>
          <w:sz w:val="52"/>
          <w:szCs w:val="52"/>
        </w:rPr>
        <w:t>10</w:t>
      </w:r>
    </w:p>
    <w:p>
      <w:pPr>
        <w:pStyle w:val="Normal"/>
        <w:rPr>
          <w:rFonts w:ascii="AT*Switzerland Black" w:hAnsi="AT*Switzerland Black" w:cs="AT*Switzerland Black"/>
          <w:b/>
          <w:b/>
          <w:sz w:val="52"/>
          <w:szCs w:val="52"/>
        </w:rPr>
      </w:pPr>
      <w:r>
        <w:rPr>
          <w:rFonts w:cs="AT*Switzerland Black" w:ascii="AT*Switzerland Black" w:hAnsi="AT*Switzerland Black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ÁVRH NA MOŽNOSTI RIEŠENIA NEVYUŽÍVANÉHO </w:t>
        <w:br/>
        <w:t>MAJETKU – V NOVÝCH ZÁMKOCH, LEVICIACH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567" w:top="2835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  <w:t>Dôvod predloženia</w:t>
        <w:tab/>
        <w:tab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  <w:t>iniciatívny materiál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rFonts w:eastAsia="Arial"/>
          <w:b/>
        </w:rPr>
        <w:t xml:space="preserve">  </w:t>
      </w:r>
      <w:r>
        <w:rPr>
          <w:b/>
        </w:rPr>
        <w:t>Materiál obsahuje: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</w:tabs>
        <w:rPr/>
      </w:pPr>
      <w:r>
        <w:rPr/>
        <w:t>Návrh uznesenia Dozornej rady Sociálnej poisťovne</w:t>
      </w:r>
    </w:p>
    <w:p>
      <w:pPr>
        <w:pStyle w:val="Normal"/>
        <w:tabs>
          <w:tab w:val="clear" w:pos="708"/>
          <w:tab w:val="left" w:pos="5103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</w:tabs>
        <w:jc w:val="both"/>
        <w:rPr/>
      </w:pPr>
      <w:r>
        <w:rPr/>
        <w:t>Predkladaciu správu</w:t>
      </w:r>
    </w:p>
    <w:p>
      <w:pPr>
        <w:pStyle w:val="Normal"/>
        <w:tabs>
          <w:tab w:val="clear" w:pos="708"/>
          <w:tab w:val="left" w:pos="5103" w:leader="none"/>
        </w:tabs>
        <w:ind w:left="284" w:hanging="0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ind w:left="502" w:right="-215" w:hanging="360"/>
        <w:jc w:val="left"/>
        <w:rPr/>
      </w:pPr>
      <w:r>
        <w:rPr/>
        <w:t>Návrh riešenia nevyužívaného majetku –  v Nových Zámkoch, Leviciach</w:t>
      </w:r>
    </w:p>
    <w:p>
      <w:pPr>
        <w:pStyle w:val="TextBodyIndent"/>
        <w:spacing w:before="0" w:after="0"/>
        <w:ind w:right="-215" w:hanging="0"/>
        <w:jc w:val="left"/>
        <w:rPr/>
      </w:pPr>
      <w:r>
        <w:rPr/>
      </w:r>
    </w:p>
    <w:p>
      <w:pPr>
        <w:pStyle w:val="TextBodyIndent"/>
        <w:numPr>
          <w:ilvl w:val="0"/>
          <w:numId w:val="4"/>
        </w:numPr>
        <w:spacing w:before="0" w:after="0"/>
        <w:ind w:left="502" w:right="-215" w:hanging="360"/>
        <w:jc w:val="left"/>
        <w:rPr/>
      </w:pPr>
      <w:r>
        <w:rPr/>
        <w:t>Prílohy</w:t>
      </w:r>
    </w:p>
    <w:p>
      <w:pPr>
        <w:pStyle w:val="TextBodyIndent"/>
        <w:spacing w:before="0" w:after="0"/>
        <w:ind w:left="142" w:right="-215" w:hanging="0"/>
        <w:jc w:val="left"/>
        <w:rPr>
          <w:rFonts w:eastAsia="Arial" w:cs="Arial"/>
        </w:rPr>
      </w:pPr>
      <w:r>
        <w:rPr>
          <w:rFonts w:eastAsia="Arial" w:cs="Arial"/>
        </w:rPr>
        <w:t xml:space="preserve">   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>
          <w:b/>
          <w:b/>
        </w:rPr>
      </w:pPr>
      <w:r>
        <w:rPr>
          <w:b/>
        </w:rPr>
        <w:t>Materiál predkladá:</w:t>
      </w:r>
    </w:p>
    <w:p>
      <w:pPr>
        <w:pStyle w:val="Normal"/>
        <w:tabs>
          <w:tab w:val="clear" w:pos="708"/>
          <w:tab w:val="left" w:pos="5103" w:leader="none"/>
          <w:tab w:val="left" w:pos="5387" w:leader="none"/>
        </w:tabs>
        <w:jc w:val="both"/>
        <w:rPr/>
      </w:pPr>
      <w:r>
        <w:rPr/>
        <w:tab/>
        <w:tab/>
      </w:r>
    </w:p>
    <w:p>
      <w:pPr>
        <w:pStyle w:val="Heading5"/>
        <w:tabs>
          <w:tab w:val="clear" w:pos="708"/>
          <w:tab w:val="left" w:pos="5103" w:leader="none"/>
          <w:tab w:val="left" w:pos="5387" w:leader="none"/>
        </w:tabs>
        <w:spacing w:before="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 xml:space="preserve">Ing. Ľuboš Lopatka, PhD. </w:t>
      </w:r>
    </w:p>
    <w:p>
      <w:pPr>
        <w:pStyle w:val="Normal"/>
        <w:rPr/>
      </w:pPr>
      <w:r>
        <w:rPr/>
        <w:t>generálny riaditeľ Sociálnej poisťovne</w:t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567" w:top="2835" w:footer="567" w:bottom="1418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Návrh uzneseni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ozornej rady Sociálnej poisťov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Dozorná rada Sociálnej poisťov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súhlasí</w:t>
      </w:r>
    </w:p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60"/>
        <w:jc w:val="both"/>
        <w:rPr/>
      </w:pPr>
      <w:r>
        <w:rPr/>
        <w:t>s návrhom na možnosti riešenia nevyužívaného majetku – v Nových Zámkoch, Leviciach.</w:t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82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/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Predkladacia správ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/>
        <w:tab/>
        <w:tab/>
        <w:t>Dôvodom predkladania tohto materiálu na zasadnutie Dozornej rady  Sociálnej poisťovne je optimalizácia majetkových pomerov.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21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80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NÁVRH NA MOŽNOSTI RIEŠENIA NEVYUŽÍVANÉHO MAJETKU –              V NOVÝCH ZÁMKOCH, LEVICIA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Účelom predkladaného majetku je podať komplexnú informáciu súvisiacu s problematikou nevyužívania majetku – v Nových Zámkoch, Leviciach. Predávajúci je Jednotný majetkový fond odborových zväzov SR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Nové Zámky- kúpa budov bez pozemkov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úpna zmluva uzavretá 18.12.2009 (vypracovaná predávajúcim, bez účasti odborných útvarov Sociálnej poisťovne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 Sociálnu poisťovňu podpísal Ing. Dušan Muňko (bolo prerokované Dozornou radou Sociálnej poisťovne „per – rollam“ v decembri 2009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edmetom kúpy bola budova, súp. č. 1005 (nachádzajúca sa na parcele       č. 6693/2) bez pozemku (pozemok je vo vlastníctve SR  - Obvodný úrad Nové Zámky)  – nehnuteľnosť je vedená na LV č. 2740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  <w:i/>
          <w:iCs/>
        </w:rPr>
        <w:t xml:space="preserve">kúpna cena bola 828.000 € </w:t>
      </w:r>
      <w:r>
        <w:rPr/>
        <w:t>(stanovená na základe znaleckého posudku z januára 2009, znalec bol z Bratislavy, objednávateľom bol JMF; bola použitá kombinácia technickej a výnosovej hodnoty)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celková zastavaná plocha budovy predstavuje 1221,56 m2 ; budova pozostáva z troch častí, dve sú prízemné a len jedna (administratívna časť) má 2 poschodia (tu zastavaná predstavuje 434,12 m2 )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ročné nájomné za pozemok- </w:t>
      </w:r>
      <w:r>
        <w:rPr>
          <w:b/>
          <w:bCs/>
          <w:i/>
          <w:iCs/>
        </w:rPr>
        <w:t xml:space="preserve">2.818 €- </w:t>
      </w:r>
      <w:r>
        <w:rPr/>
        <w:t>hradený Obvodnému úradu Nové Zámky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Levice- kúpa budovy v záplavovej časti mesta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kúpna zmluva č. P-351-5183/2009 uzavretá 09.11.2009 (vypracovaná predávajúcim, bez účasti odborných útvarov Sociálnej poisťovne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 Sociálnu poisťovňu podpísal Ing. Dušan Muňko (bolo prerokované            na Dozornej rady Sociálnej poisťovne, konanej dňa 27. októbra 2009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redmetom kúpy bola budova, súp. č. 2845  a pozemok, parc. č. 513 o výmere 1193 m2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i/>
          <w:iCs/>
        </w:rPr>
        <w:t>kúpna cena bola 438.000 €</w:t>
      </w:r>
      <w:r>
        <w:rPr/>
        <w:t>, z toho budova 408.521 € a pozemok 29.479 € (stanovená na základe znaleckého posudku z februára 2009, znalec bol z Levíc, objednávateľom bol JMF)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stavaná plocha budovy predstavuje 458,84 m2 ; budova má 1 podzemné a 2 nadzemné podlaži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i/>
          <w:i/>
          <w:iCs/>
        </w:rPr>
      </w:pPr>
      <w:r>
        <w:rPr/>
        <w:t xml:space="preserve">ročné náklady (dane, temperovanie) na nevyužitú budovu sú vo výške     </w:t>
      </w:r>
      <w:r>
        <w:rPr>
          <w:b/>
          <w:bCs/>
          <w:i/>
          <w:iCs/>
        </w:rPr>
        <w:t>7.338 €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 xml:space="preserve">plánovaný rozpočet </w:t>
      </w:r>
      <w:r>
        <w:rPr/>
        <w:t xml:space="preserve">na rekonštrukciu včítane už pred predajom zakontraktovaným nákladom na zateplenie fasády (145.953 €) je spolu </w:t>
      </w:r>
      <w:r>
        <w:rPr>
          <w:b/>
          <w:bCs/>
          <w:i/>
          <w:iCs/>
        </w:rPr>
        <w:t>278.728 €, interiér 200.000 €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b/>
          <w:bCs/>
          <w:i/>
          <w:iCs/>
        </w:rPr>
        <w:t>celkové náklady na uvedenie do prevádzky-  916.728 €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  <w:t>Doporučenia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Nové Zámk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edmetnú nehnuteľnosť rozdeliť na 3 časti včítane pridelenia súpisných čísel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schodovú budovu vzhľadom na technický stav využívať na archiváciu          ( úspora zo zrušenia nájmu 9.166 € ) + iné štátne úrad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ývalú časť Kresťanského centra a diskotéky odpredať vo Verejnej obchodnej súťaži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Levi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dpredanie budovy a pozemku vo Verejnej obchodnej súťaži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(v súčasnosti SP prenajíma budovu v centre mesta za ročný nájom včítane energií a služieb 108.442 € a takto postavený nájom je flexibilnejší                 aj z pohľadu očakávaných zmien v stave pracovníkov- projekt Unitas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8" w:top="1418" w:footer="211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T*Switzerland Blac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820" w:leader="none"/>
      </w:tabs>
      <w:jc w:val="center"/>
      <w:rPr/>
    </w:pPr>
    <w:r>
      <w:rPr/>
      <w:t>B R A T I S L A VA</w:t>
    </w:r>
  </w:p>
  <w:p>
    <w:pPr>
      <w:pStyle w:val="Footer"/>
      <w:jc w:val="center"/>
      <w:rPr/>
    </w:pPr>
    <w:r>
      <w:rPr/>
      <w:t>jún 2011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2"/>
        <w:lang w:val="en-US" w:eastAsia="en-US"/>
      </w:rPr>
    </w:pPr>
    <w:r>
      <w:rPr>
        <w:szCs w:val="22"/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35pt;margin-top:5.4pt;width:190.25pt;height:69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06472729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Times New Roman"/>
      <w:i/>
      <w:iCs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cs="Cambria"/>
      <w:b/>
      <w:i/>
      <w:sz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sz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sz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i/>
      <w:sz w:val="26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sz w:val="24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rial" w:hAnsi="Arial" w:cs="Arial"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24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BodyText3Char">
    <w:name w:val="Body Text 3 Char"/>
    <w:basedOn w:val="DefaultParagraphFont"/>
    <w:qFormat/>
    <w:rPr>
      <w:rFonts w:ascii="Arial" w:hAnsi="Arial" w:cs="Arial"/>
      <w:sz w:val="16"/>
    </w:rPr>
  </w:style>
  <w:style w:type="character" w:styleId="BalloonTextChar">
    <w:name w:val="Balloon Text Char"/>
    <w:basedOn w:val="DefaultParagraphFont"/>
    <w:qFormat/>
    <w:rPr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TextBodyIndent">
    <w:name w:val="Body Text Indent"/>
    <w:basedOn w:val="Normal"/>
    <w:pPr>
      <w:spacing w:before="120" w:after="0"/>
      <w:ind w:firstLine="540"/>
      <w:jc w:val="both"/>
    </w:pPr>
    <w:rPr>
      <w:rFonts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CarCharChar">
    <w:name w:val="C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08:00Z</dcterms:created>
  <dc:creator>ba-bielek_r</dc:creator>
  <dc:description/>
  <cp:keywords/>
  <dc:language>en-US</dc:language>
  <cp:lastModifiedBy>mihalcova_r</cp:lastModifiedBy>
  <cp:lastPrinted>2011-06-14T10:30:00Z</cp:lastPrinted>
  <dcterms:modified xsi:type="dcterms:W3CDTF">2011-06-14T08:33:00Z</dcterms:modified>
  <cp:revision>3</cp:revision>
  <dc:subject/>
  <dc:title>Materiál predkladaný na 10/07 zasadnutie</dc:title>
</cp:coreProperties>
</file>