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265211" r:id="rId2"/>
        </w:objec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Bratislava 22. januára 2009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Číslo: BA-1695/2009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Zápisnica</w:t>
      </w:r>
    </w:p>
    <w:p>
      <w:pPr>
        <w:pStyle w:val="TextBody"/>
        <w:rPr/>
      </w:pPr>
      <w:r>
        <w:rPr>
          <w:szCs w:val="24"/>
        </w:rPr>
        <w:t>z 1/09 zasadnutia Dozornej rady Sociálnej poisťovne,</w:t>
      </w:r>
    </w:p>
    <w:p>
      <w:pPr>
        <w:pStyle w:val="TextBody"/>
        <w:rPr/>
      </w:pPr>
      <w:r>
        <w:rPr>
          <w:szCs w:val="24"/>
        </w:rPr>
        <w:t xml:space="preserve">konaného dňa 22. januára 2009 v Sociálnej poisťovni, ústredie </w:t>
      </w:r>
    </w:p>
    <w:p>
      <w:pPr>
        <w:pStyle w:val="TextBody"/>
        <w:rPr>
          <w:szCs w:val="24"/>
        </w:rPr>
      </w:pPr>
      <w:r>
        <w:rPr>
          <w:szCs w:val="24"/>
        </w:rPr>
        <w:t>v čase od 9.00 h do 12.00 h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60" w:hanging="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p. Viera Tomanová (pri bodoch 1 – 6), Peter Sika, Marek Lendacký, Ľudovít Paus, Peter Masár, Magdaléna Mellenová, Jana Sláviková, Marián Lacko (pri bodoch 1 – 6), Kamil Vajnorský</w:t>
      </w:r>
    </w:p>
    <w:p>
      <w:pPr>
        <w:pStyle w:val="Normal"/>
        <w:spacing w:lineRule="auto" w:line="240"/>
        <w:ind w:left="2160" w:hanging="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60" w:hanging="216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Neprítomní:</w:t>
      </w:r>
      <w:r>
        <w:rPr>
          <w:rFonts w:cs="Arial" w:ascii="Arial" w:hAnsi="Arial"/>
          <w:b/>
          <w:szCs w:val="24"/>
        </w:rPr>
        <w:t xml:space="preserve">         </w:t>
        <w:tab/>
      </w:r>
      <w:r>
        <w:rPr>
          <w:rFonts w:cs="Arial" w:ascii="Arial" w:hAnsi="Arial"/>
          <w:szCs w:val="24"/>
        </w:rPr>
        <w:t>pp. František Palko, Pavol Brnk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Dušan Muňko, generálny riaditeľ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p. Valent Mokrý, hlavný kontrolór Sociálnej poisťovne</w:t>
      </w:r>
    </w:p>
    <w:p>
      <w:pPr>
        <w:pStyle w:val="Normal"/>
        <w:spacing w:lineRule="auto" w:line="240"/>
        <w:ind w:left="1416" w:firstLine="708"/>
        <w:jc w:val="left"/>
        <w:rPr/>
      </w:pPr>
      <w:r>
        <w:rPr>
          <w:rFonts w:cs="Arial" w:ascii="Arial" w:hAnsi="Arial"/>
          <w:szCs w:val="24"/>
        </w:rPr>
        <w:t xml:space="preserve">p. Daniela Kratochvílová, riaditeľka odboru vlastných zdrojov </w:t>
        <w:br/>
        <w:t xml:space="preserve">           a štátneho dozoru Ministerstva financií Slovenskej republiky</w:t>
      </w:r>
    </w:p>
    <w:p>
      <w:pPr>
        <w:pStyle w:val="Normal"/>
        <w:spacing w:lineRule="auto" w:line="240"/>
        <w:ind w:left="2124" w:hanging="0"/>
        <w:jc w:val="left"/>
        <w:rPr>
          <w:rFonts w:ascii="Arial" w:hAnsi="Arial" w:cs="Arial"/>
          <w:szCs w:val="24"/>
          <w:u w:val="double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ab/>
        <w:tab/>
      </w:r>
    </w:p>
    <w:p>
      <w:pPr>
        <w:pStyle w:val="Normal"/>
        <w:spacing w:lineRule="auto" w:line="240"/>
        <w:ind w:left="2124" w:hanging="2124"/>
        <w:rPr/>
      </w:pPr>
      <w:r>
        <w:rPr>
          <w:rFonts w:cs="Arial" w:ascii="Arial" w:hAnsi="Arial"/>
          <w:b/>
          <w:szCs w:val="24"/>
        </w:rPr>
        <w:t>Prizvaní:</w:t>
      </w:r>
      <w:r>
        <w:rPr>
          <w:rFonts w:cs="Arial" w:ascii="Arial" w:hAnsi="Arial"/>
          <w:szCs w:val="24"/>
        </w:rPr>
        <w:tab/>
        <w:t>p. Terézia Stiffelová, riaditeľka kancelárie generálneho riaditeľa Sociálnej poisťovne</w:t>
      </w:r>
    </w:p>
    <w:p>
      <w:pPr>
        <w:pStyle w:val="Normal"/>
        <w:spacing w:lineRule="auto" w:line="240"/>
        <w:ind w:left="2124" w:hanging="2124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Tibor Kašiak, riaditeľ sekcie ekonomiky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p. Anna Šurinová, riaditeľka odboru pohľadávok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Zasadnutie Dozornej rady Sociálnej poisťovne otvorila a viedla po bod č. 6</w:t>
        <w:br/>
        <w:t>p. Tomanová, predsedníčka Dozornej rady Sociálnej poisťovne. Od bodu č. 7 viedol rokovanie Dozornej rady Sociálnej poisťovne p. Masár, podpredseda Dozornej rady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1/09 zasadnutie Dozornej rady Sociálnej poisťovne bol predložený tento návrh programu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</w:rPr>
        <w:t xml:space="preserve">Vyhodnotenie plnenia uznesení Dozornej rady Sociálnej poisťovne </w:t>
        <w:br/>
        <w:t>k 22. januáru 2009</w:t>
      </w:r>
      <w:r>
        <w:rPr>
          <w:rFonts w:eastAsia="Arial Unicode MS" w:cs="Arial" w:ascii="Arial" w:hAnsi="Arial"/>
        </w:rPr>
        <w:t xml:space="preserve">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práva o výsledkoch  kontrolnej činnosti hlavného kontrolóra Sociálnej poisťovne za II. polrok 2008 (predkladá hlavný kontrolór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Návrh strategických zámerov činnosti Sociálnej poisťovne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Návrh stanoviska Dozornej rady Sociálnej poisťovne k návrhu strategických zámerov činnosti Sociálnej poisťovne (predkladá predsedníčka Dozornej rady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Časový harmonogram a celkové finančné náklady na vybudovanie záložného strediska výpočtovej techniky pre Sociálnu poisťovňu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</w:rPr>
        <w:t>Informácia</w:t>
      </w:r>
      <w:r>
        <w:rPr>
          <w:rFonts w:eastAsia="Arial Unicode MS" w:cs="Arial" w:ascii="Arial" w:hAnsi="Arial"/>
        </w:rPr>
        <w:t xml:space="preserve"> o vývoji pohľadávok Sociálnej poisťovne voči zdravotníckym zariadeniam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Návrh postupu Sociálnej poisťovne pri vykrývaní deficitu v dôchodkovom poistení v roku 2009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Zoznam zdravotníckych zariadení s narastajúcim objemom pohľadávok, ktoré Sociálna poisťovňa navrhuje odstúpiť na exekúciu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Informácia o postupe exekútorov pri vymáhaní pohľadávok Sociálnej poisťovne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Doplnenie informácie o identifikácii nemocníc v zriaďovateľskej pôsobnosti štátu o neziskové organizácie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/>
      </w:pPr>
      <w:r>
        <w:rPr>
          <w:rFonts w:eastAsia="Arial Unicode MS" w:cs="Arial" w:ascii="Arial" w:hAnsi="Arial"/>
        </w:rPr>
        <w:t>Návrh na reštrukturalizáciu pobočiek Sociálnej poisťovne v Bratislavskom kraji (predkladá generálny riaditeľ Sociálnej poisťov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57" w:hanging="357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ôzn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TextBody"/>
        <w:spacing w:before="0" w:after="6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redsedníčka Dozornej rady Sociálnej poisťovne navrhla vypustiť z programu </w:t>
        <w:br/>
        <w:t xml:space="preserve">bod 3 – Návrh strategických zámerov činnosti Sociálnej poisťovne a bod č. 4 – Návrh stanoviska Dozornej rady Sociálnej poisťovne k návrhu strategických zámerov činnosti Sociálnej poisťovne. Predsedníčka Dozornej rady Sociálnej poisťovne odporučila generálnemu riaditeľovi Sociálnej poisťovne vypracovať návrh strategických zámerov činnosti Sociálnej poisťovne podľa pripomienok členov Dozornej rady Sociálnej poisťovne a materiál opätovne predložiť na zasadnutie  Dozornej rady Sociálnej poisťovne. P. Sika navrhol vypustiť z programu bod č. 8  </w:t>
        <w:br/>
        <w:t xml:space="preserve">– Zoznam zdravotníckych zariadení s narastajúcim objemom pohľadávok, ktoré Sociálna poisťovňa navrhuje odstúpiť na exekúciu z dôvodu nutnosti riešenia danej  problematiky komplexne. </w:t>
      </w:r>
    </w:p>
    <w:p>
      <w:pPr>
        <w:pStyle w:val="TextBody"/>
        <w:spacing w:before="0" w:after="6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szCs w:val="24"/>
        </w:rPr>
        <w:t xml:space="preserve">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uznesenie č. </w:t>
      </w:r>
      <w:r>
        <w:rPr>
          <w:rFonts w:eastAsia="Arial Unicode MS" w:cs="Arial" w:ascii="Arial" w:hAnsi="Arial"/>
          <w:b/>
          <w:szCs w:val="24"/>
        </w:rPr>
        <w:t>1/1/09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>návrh programu 1/09 zasadnutia Dozornej rady Sociálnej poisťovne v zmysle doplňujúcich návrhov p. Tomanovej a p. Siku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a návrh p. Muňka Dozorná rada Sociálnej poisťovne prizvala na svoje rokovanie   </w:t>
        <w:br/>
        <w:t xml:space="preserve">p. Stiffelovú, p. Kašiaka a p. Šurinovú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2/1/09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 xml:space="preserve">s účasťo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Stiffelovej na zasadnutí Dozornej rady Sociálnej poisťovn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k bodu č. 8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>
          <w:rFonts w:cs="Arial" w:ascii="Arial" w:hAnsi="Arial"/>
          <w:szCs w:val="24"/>
        </w:rPr>
        <w:t>p. Kašiaka na zasadnutí Dozornej rady Sociálnej poisťovn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k bodu č. 5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Šurinovej na zasadnutí Dozornej rady Sociálnej poisťovn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k bodom č. 4, 6, 7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i/>
          <w:i/>
          <w:szCs w:val="24"/>
        </w:rPr>
      </w:pPr>
      <w:r>
        <w:rPr>
          <w:rFonts w:eastAsia="Arial Unicode MS" w:cs="Arial" w:ascii="Arial" w:hAnsi="Arial"/>
          <w:b/>
          <w:szCs w:val="24"/>
        </w:rPr>
        <w:t>Vyhodnotenie plnenia uznesení Dozornej rady Sociálnej poisťovne k 22. januáru 20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i/>
          <w:i/>
          <w:sz w:val="16"/>
          <w:szCs w:val="16"/>
        </w:rPr>
      </w:pPr>
      <w:r>
        <w:rPr>
          <w:rFonts w:eastAsia="Arial Unicode MS"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szCs w:val="24"/>
        </w:rPr>
        <w:t>Vyhodnotenie plnenia uznesení Dozornej rady Sociálnej poisťovne k 22. januáru 2009 predložil p. Muňko. P.</w:t>
      </w:r>
      <w:r>
        <w:rPr>
          <w:rFonts w:cs="Arial" w:ascii="Arial" w:hAnsi="Arial"/>
          <w:szCs w:val="24"/>
        </w:rPr>
        <w:t xml:space="preserve"> Sika informoval o splnení uznesenia č. 111/10/08 b). </w:t>
        <w:br/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3/1/0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szCs w:val="24"/>
        </w:rPr>
        <w:t>vyhodnotenie plnenia uznesení Dozornej rady Sociálnej poisťovne k 22. januáru 2009.</w:t>
      </w:r>
    </w:p>
    <w:p>
      <w:pPr>
        <w:pStyle w:val="Normal"/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Správa o výsledkoch kontrolnej činnosti hlavného kontrolóra Sociálnej poisťovne za II. polrok 2008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</w:rPr>
        <w:t xml:space="preserve">Správu o výsledkoch kontrolnej činnosti hlavného kontrolóra Sociálnej poisťovne </w:t>
        <w:br/>
        <w:t xml:space="preserve">za II. polrok 2008 </w:t>
      </w:r>
      <w:r>
        <w:rPr>
          <w:rFonts w:eastAsia="Arial Unicode MS" w:cs="Arial" w:ascii="Arial" w:hAnsi="Arial"/>
          <w:szCs w:val="24"/>
        </w:rPr>
        <w:t xml:space="preserve">predložil p. Mokrý. Po diskusii a doplňujúcich vyjadreniach </w:t>
        <w:br/>
        <w:t>p. Mokrého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4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berie na vedomie</w:t>
      </w:r>
      <w:r>
        <w:rPr/>
        <w:t xml:space="preserve"> </w:t>
      </w:r>
      <w:r>
        <w:rPr>
          <w:rFonts w:cs="Arial" w:ascii="Arial" w:hAnsi="Arial"/>
        </w:rPr>
        <w:t>s pripomienkami</w:t>
      </w:r>
      <w:r>
        <w:rPr/>
        <w:t xml:space="preserve"> </w:t>
      </w:r>
      <w:r>
        <w:rPr>
          <w:rFonts w:eastAsia="Arial Unicode MS" w:cs="Arial" w:ascii="Arial" w:hAnsi="Arial"/>
        </w:rPr>
        <w:t>správu o výsledkoch kontrolnej činnosti hlavného kontrolóra Sociálnej poisťovne za II. polrok 200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  <w:b/>
        </w:rPr>
        <w:t>Časový harmonogram a celkové finančné náklady na vybudovanie záložného strediska výpočtovej techniky pre Sociálnu poisťovňu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</w:rPr>
        <w:t>Časový harmonogram a celkové finančné náklady na vybudovanie záložného strediska výpočtovej techniky pre Sociálnu poisťovňu predložil p. Muňko s návrhom na stiahnutie materiálu z rokovania Dozornej rady Sociálnej poisťovne z dôvodu zistenia podmienok čerpania finančných prostriedkov zo štrukturálnych fondov</w:t>
      </w:r>
      <w:r>
        <w:rPr>
          <w:rFonts w:eastAsia="Arial Unicode MS" w:cs="Arial" w:ascii="Arial" w:hAnsi="Arial"/>
          <w:color w:val="FF0000"/>
        </w:rPr>
        <w:t>.</w:t>
      </w:r>
      <w:r>
        <w:rPr>
          <w:rFonts w:eastAsia="Arial Unicode MS" w:cs="Arial" w:ascii="Arial" w:hAnsi="Arial"/>
        </w:rPr>
        <w:t xml:space="preserve"> </w:t>
        <w:br/>
        <w:t>P. Tomanová požiadala p. Lendackého v súvislosti s vybudovaním záložného strediska o zistenie podmienok čerpania finančných prostriedkov zo štrukturálnych fondov. 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5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 xml:space="preserve">prerušuje </w:t>
      </w:r>
      <w:r>
        <w:rPr>
          <w:rFonts w:eastAsia="Arial Unicode MS" w:cs="Arial" w:ascii="Arial" w:hAnsi="Arial"/>
        </w:rPr>
        <w:t>rokovanie o časovom harmonograme a celkových finančných nákladoch na vybudovanie záložného strediska výpočtovej techniky pre Sociálnu poisťovňu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 xml:space="preserve">ukladá </w:t>
      </w:r>
      <w:r>
        <w:rPr>
          <w:rFonts w:eastAsia="Arial Unicode MS" w:cs="Arial" w:ascii="Arial" w:hAnsi="Arial"/>
        </w:rPr>
        <w:t>opätovne predložiť na zasadnutie Dozornej rady Sociálnej poisťovne časový harmonogram a celkové finančné náklady na vybudovanie záložného strediska výpočtovej techniky pre Sociálnu poisťovňu s návrhom na využitie finančných prostriedkov zo štrukturálnych fondov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rPr/>
      </w:pPr>
      <w:r>
        <w:rPr>
          <w:rFonts w:eastAsia="Arial Unicode MS" w:cs="Arial" w:ascii="Arial" w:hAnsi="Arial"/>
          <w:b/>
        </w:rPr>
        <w:tab/>
      </w:r>
      <w:r>
        <w:rPr>
          <w:rFonts w:eastAsia="Arial Unicode MS" w:cs="Arial" w:ascii="Arial" w:hAnsi="Arial"/>
        </w:rPr>
        <w:t>Z: generálny riaditeľ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 xml:space="preserve">    Sociálnej poisťovn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</w:rPr>
        <w:tab/>
        <w:t>T: 31. marec 2009</w:t>
      </w:r>
      <w:r>
        <w:rPr>
          <w:rFonts w:eastAsia="Arial Unicode MS" w:cs="Arial" w:ascii="Arial" w:hAnsi="Arial"/>
          <w:b/>
        </w:rPr>
        <w:tab/>
        <w:tab/>
      </w:r>
      <w:r>
        <w:rPr>
          <w:rFonts w:eastAsia="Arial Unicode MS" w:cs="Arial" w:ascii="Arial" w:hAnsi="Arial"/>
          <w:b/>
          <w:sz w:val="20"/>
        </w:rPr>
        <w:tab/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  <w:b/>
        </w:rPr>
        <w:t>Informácia</w:t>
      </w:r>
      <w:r>
        <w:rPr>
          <w:rFonts w:eastAsia="Arial Unicode MS" w:cs="Arial" w:ascii="Arial" w:hAnsi="Arial"/>
          <w:b/>
        </w:rPr>
        <w:t xml:space="preserve"> o vývoji pohľadávok Sociálnej poisťovne voči zdravotníckym zariadeniam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>Informáciu</w:t>
      </w:r>
      <w:r>
        <w:rPr>
          <w:rFonts w:eastAsia="Arial Unicode MS" w:cs="Arial" w:ascii="Arial" w:hAnsi="Arial"/>
        </w:rPr>
        <w:t xml:space="preserve"> o vývoji pohľadávok Sociálnej poisťovne voči zdravotníckym zariadeniam predložil p. Muňko. Po diskusii a doplňujúcich vyjadreniach p. Šurinovej Dozorná rada Sociálnej poisťovne prijal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>berie na vedomie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>informáciu</w:t>
      </w:r>
      <w:r>
        <w:rPr>
          <w:rFonts w:eastAsia="Arial Unicode MS" w:cs="Arial" w:ascii="Arial" w:hAnsi="Arial"/>
        </w:rPr>
        <w:t xml:space="preserve"> o vývoji pohľadávok Sociálnej poisťovne voči zdravotníckym zariadeniam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>ukladá</w:t>
      </w:r>
      <w:r>
        <w:rPr>
          <w:rFonts w:eastAsia="Arial Unicode MS" w:cs="Arial" w:ascii="Arial" w:hAnsi="Arial"/>
        </w:rPr>
        <w:t xml:space="preserve"> predložiť na zasadnutie Dozornej rady Sociálnej poisťovne komplexný materiál k problematike pohľadávok Sociálnej poisťovne voči zdravotníckym zariadeniam vypracovaný v spolupráci s Ministerstvom práce, sociálnych vecí a rodiny Slovenskej republiky a Ministerstvom financií Slovenskej republiky, ktorý bude predložený vláde Slovenskej republiky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ab/>
      </w:r>
      <w:r>
        <w:rPr>
          <w:rFonts w:eastAsia="Arial Unicode MS" w:cs="Arial" w:ascii="Arial" w:hAnsi="Arial"/>
        </w:rPr>
        <w:t xml:space="preserve">Z: generálny riaditeľ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/>
      </w:pPr>
      <w:r>
        <w:rPr>
          <w:rFonts w:eastAsia="Arial Unicode MS" w:cs="Arial" w:ascii="Arial" w:hAnsi="Arial"/>
        </w:rPr>
        <w:tab/>
        <w:t xml:space="preserve">    Sociálnej poisťovn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</w:rPr>
        <w:tab/>
        <w:t>T: 15. február 2009</w:t>
      </w:r>
      <w:r>
        <w:rPr>
          <w:rFonts w:eastAsia="Arial Unicode MS" w:cs="Arial" w:ascii="Arial" w:hAnsi="Arial"/>
          <w:b/>
        </w:rPr>
        <w:tab/>
        <w:tab/>
        <w:tab/>
      </w:r>
      <w:r>
        <w:rPr>
          <w:rFonts w:eastAsia="Arial Unicode MS" w:cs="Arial" w:ascii="Arial" w:hAnsi="Arial"/>
          <w:b/>
          <w:szCs w:val="24"/>
        </w:rPr>
        <w:tab/>
        <w:tab/>
        <w:tab/>
      </w:r>
    </w:p>
    <w:p>
      <w:pPr>
        <w:pStyle w:val="Zkladntext2"/>
        <w:tabs>
          <w:tab w:val="clear" w:pos="708"/>
          <w:tab w:val="left" w:pos="360" w:leader="none"/>
          <w:tab w:val="left" w:pos="5580" w:leader="none"/>
          <w:tab w:val="left" w:pos="5940" w:leader="none"/>
        </w:tabs>
        <w:rPr>
          <w:rFonts w:ascii="Arial" w:hAnsi="Arial" w:eastAsia="Arial Unicode MS" w:cs="Arial"/>
          <w:b w:val="false"/>
          <w:b w:val="false"/>
          <w:szCs w:val="24"/>
        </w:rPr>
      </w:pPr>
      <w:r>
        <w:rPr>
          <w:rFonts w:eastAsia="Arial Unicode MS" w:cs="Arial"/>
          <w:b w:val="false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</w:rPr>
        <w:t>Návrh postupu Sociálnej poisťovne pri vykrývaní deficitu v dôchodkovom poistení v roku 20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i/>
          <w:i/>
          <w:sz w:val="18"/>
          <w:szCs w:val="18"/>
        </w:rPr>
      </w:pPr>
      <w:r>
        <w:rPr>
          <w:rFonts w:eastAsia="Arial Unicode MS"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</w:rPr>
        <w:t>Návrh postupu Sociálnej poisťovne pri vykrývaní deficitu v dôchodkovom poistení v roku 2009</w:t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predložil p. Muňko. P. Tomanová požiadala nahradiť slová </w:t>
        <w:br/>
        <w:t>„v dôchodkovom poistení“ za slová  „v starobnom poistení“ nakoľko sa v roku 2009 predpokladá vykrývanie deficitu v starobnom poistení. Po diskusii a doplňujúcich vyjadreniach p. Kašiaka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7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Zkladntext2"/>
        <w:tabs>
          <w:tab w:val="clear" w:pos="708"/>
          <w:tab w:val="left" w:pos="360" w:leader="none"/>
        </w:tabs>
        <w:ind w:left="357" w:hanging="35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)</w:t>
      </w:r>
      <w:r>
        <w:rPr>
          <w:rFonts w:cs="Arial"/>
          <w:szCs w:val="24"/>
        </w:rPr>
        <w:tab/>
        <w:t xml:space="preserve">schvaľuje </w:t>
      </w:r>
      <w:r>
        <w:rPr>
          <w:rFonts w:cs="Arial"/>
          <w:b w:val="false"/>
          <w:szCs w:val="24"/>
        </w:rPr>
        <w:t>návrh postupu Sociálnej poisťovne pri vykrývaní deficitu v starobnom poistení v roku 2009,</w:t>
      </w:r>
    </w:p>
    <w:p>
      <w:pPr>
        <w:pStyle w:val="Zkladntext2"/>
        <w:tabs>
          <w:tab w:val="clear" w:pos="708"/>
          <w:tab w:val="left" w:pos="360" w:leader="none"/>
        </w:tabs>
        <w:ind w:left="357" w:hanging="357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/>
          <w:b w:val="false"/>
          <w:szCs w:val="24"/>
        </w:rPr>
        <w:t>b)</w:t>
      </w:r>
      <w:r>
        <w:rPr>
          <w:rFonts w:cs="Arial"/>
          <w:szCs w:val="24"/>
        </w:rPr>
        <w:tab/>
        <w:t>ukladá</w:t>
      </w:r>
      <w:r>
        <w:rPr>
          <w:rFonts w:cs="Arial"/>
          <w:b w:val="false"/>
          <w:szCs w:val="24"/>
        </w:rPr>
        <w:t xml:space="preserve"> </w:t>
      </w:r>
    </w:p>
    <w:p>
      <w:pPr>
        <w:pStyle w:val="TextBodyIndent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1. </w:t>
        <w:tab/>
        <w:t>predkladať v roku 2009 členom Dozornej rady Sociálnej poisťovne „Informáciu o finančnej výpomoci do základného fondu starobného poistenia“ v časovom predstihu, najneskôr 48 hodín pred predpokladaným použitím finančných prostriedkov základného fondu, ktorý vykazuje prebytok finančných prostriedkov na poskytnutie finančnej výpomoci,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>Z: generálny riaditeľ</w:t>
        <w:br/>
        <w:t xml:space="preserve"> </w:t>
        <w:tab/>
        <w:t xml:space="preserve">     Sociálnej poisťovne </w:t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>T: priebežne v roku 2009</w:t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 w:val="20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2. </w:t>
        <w:tab/>
        <w:t>v aktuálnej informácii o stave platobnej schopnosti Sociálnej poisťovne informovať členov Dozornej rady Sociálnej poisťovne o vykonaných presunoch v rámci základných fondov.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>Z: generálny riaditeľ</w:t>
        <w:br/>
        <w:t xml:space="preserve"> </w:t>
        <w:tab/>
        <w:t xml:space="preserve">     Sociálnej poisťovne </w:t>
      </w:r>
    </w:p>
    <w:p>
      <w:pPr>
        <w:pStyle w:val="TextBodyIndent"/>
        <w:tabs>
          <w:tab w:val="clear" w:pos="708"/>
          <w:tab w:val="left" w:pos="5760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T: týždenne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tabs>
          <w:tab w:val="clear" w:pos="708"/>
          <w:tab w:val="left" w:pos="360" w:leader="none"/>
          <w:tab w:val="left" w:pos="5580" w:leader="none"/>
          <w:tab w:val="left" w:pos="5940" w:leader="none"/>
        </w:tabs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16"/>
        </w:rPr>
      </w:pPr>
      <w:r>
        <w:rPr>
          <w:rFonts w:eastAsia="Arial Unicode MS" w:cs="Arial" w:ascii="Arial" w:hAnsi="Arial"/>
          <w:b/>
          <w:sz w:val="20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  <w:b/>
        </w:rPr>
        <w:t>Informácia o postupe exekútorov pri vymáhaní pohľadávok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 xml:space="preserve">Informáciu o postupe exekútorov pri vymáhaní pohľadávok Sociálnej poisťovne </w:t>
      </w:r>
      <w:r>
        <w:rPr>
          <w:rFonts w:eastAsia="Arial Unicode MS" w:cs="Arial" w:ascii="Arial" w:hAnsi="Arial"/>
        </w:rPr>
        <w:t>predložil p. Muňko. Po diskusii a doplňujúcich vyjadreniach p. Šurinovej Dozorná rada Sociálnej poisťovne prijal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8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 xml:space="preserve">berie na vedomie </w:t>
      </w:r>
      <w:r>
        <w:rPr>
          <w:rFonts w:cs="Arial" w:ascii="Arial" w:hAnsi="Arial"/>
        </w:rPr>
        <w:t>informáciu o postupe exekútorov pri vymáhaní pohľadávok Sociálnej poisťovne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>ukladá</w:t>
      </w:r>
      <w:r>
        <w:rPr>
          <w:rFonts w:eastAsia="Arial Unicode MS" w:cs="Arial" w:ascii="Arial" w:hAnsi="Arial"/>
        </w:rPr>
        <w:t xml:space="preserve"> predložiť na zasadnutie Dozornej rady Sociálnej poisťovne komplexný materiál k problematike vymáhania pohľadávok Sociálnej poisťovne exekútormi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ab/>
      </w:r>
      <w:r>
        <w:rPr>
          <w:rFonts w:eastAsia="Arial Unicode MS" w:cs="Arial" w:ascii="Arial" w:hAnsi="Arial"/>
        </w:rPr>
        <w:t xml:space="preserve">Z: generálny riaditeľ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/>
      </w:pPr>
      <w:r>
        <w:rPr>
          <w:rFonts w:eastAsia="Arial Unicode MS" w:cs="Arial" w:ascii="Arial" w:hAnsi="Arial"/>
        </w:rPr>
        <w:tab/>
        <w:t xml:space="preserve">    Sociálnej poisťovn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>T: 31. máj 2009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24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eastAsia="Arial Unicode MS" w:cs="Arial" w:ascii="Arial" w:hAnsi="Arial"/>
          <w:b/>
        </w:rPr>
        <w:t>Doplnenie informácie o identifikácii nemocníc v zriaďovateľskej pôsobnosti štátu o neziskové organizáci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</w:rPr>
        <w:t xml:space="preserve">Doplnenie informácie o identifikácii nemocníc v zriaďovateľskej pôsobnosti štátu </w:t>
        <w:br/>
        <w:t>o neziskové organizácie</w:t>
      </w:r>
      <w:r>
        <w:rPr>
          <w:rFonts w:cs="Arial" w:ascii="Arial" w:hAnsi="Arial"/>
        </w:rPr>
        <w:t xml:space="preserve"> predložil p. Muňko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9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 xml:space="preserve">berie na vedomie </w:t>
      </w:r>
      <w:r>
        <w:rPr>
          <w:rFonts w:eastAsia="Arial Unicode MS" w:cs="Arial" w:ascii="Arial" w:hAnsi="Arial"/>
        </w:rPr>
        <w:t>doplnenie informácie o identifikácii nemocníc v zriaďovateľskej pôsobnosti štátu o neziskové organizác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Návrh na reštrukturalizáciu pobočiek Sociálnej poisťovne v Bratislavskom kraji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>Návrh na reštrukturalizáciu pobočiek Sociálnej poisťovne v Bratislavskom kraji predložil p. Muňko. Po diskusii a doplňujúcich vyjadreniach p. Stiffelovej Dozorná rada Sociálnej poisťovne prijal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10/1/0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 Unicode MS" w:cs="Arial" w:ascii="Arial" w:hAnsi="Arial"/>
          <w:b/>
        </w:rPr>
        <w:t xml:space="preserve">berie na vedomie </w:t>
      </w:r>
      <w:r>
        <w:rPr>
          <w:rFonts w:cs="Arial" w:ascii="Arial" w:hAnsi="Arial"/>
        </w:rPr>
        <w:t>návrh na reštrukturalizáciu pobočiek Sociálnej poisťovne v Bratislavskom kraj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Rôzn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16"/>
        </w:rPr>
      </w:pPr>
      <w:r>
        <w:rPr>
          <w:rFonts w:eastAsia="Arial Unicode MS" w:cs="Arial" w:ascii="Arial" w:hAnsi="Arial"/>
          <w:b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9.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szCs w:val="24"/>
        </w:rPr>
        <w:t xml:space="preserve">P. Sika požiadal, aby Sociálna poisťovňa zodpovednejšie pristupovala k dodržiavaniu metodického usmernenia Sociálnej poisťovne č. 51/2008, </w:t>
      </w:r>
      <w:r>
        <w:rPr>
          <w:rFonts w:cs="Arial" w:ascii="Arial" w:hAnsi="Arial"/>
        </w:rPr>
        <w:t>ktorým sa upravujú pracovné postupy organizačných zložiek Sociálnej poisťovne pri predpisovaní dlžných súm poistného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na nemocenské poistenie, poistného na starobné poistenie a </w:t>
      </w:r>
      <w:r>
        <w:rPr>
          <w:rFonts w:cs="Arial" w:ascii="Arial" w:hAnsi="Arial"/>
          <w:lang w:val="en-US" w:eastAsia="en-US"/>
        </w:rPr>
        <w:t>príspevkov na starobné dôchodkové sporenie</w:t>
      </w:r>
      <w:r>
        <w:rPr>
          <w:rFonts w:cs="Arial" w:ascii="Arial" w:hAnsi="Arial"/>
        </w:rPr>
        <w:t xml:space="preserve">, poistného na invalidné poistenie, poistného na úrazové poistenie, poistného na garančné poistenie, poistného na poistenie v nezamestnanosti, poistného do </w:t>
      </w:r>
      <w:r>
        <w:rPr>
          <w:rFonts w:cs="Arial" w:ascii="Arial" w:hAnsi="Arial"/>
          <w:szCs w:val="24"/>
        </w:rPr>
        <w:t xml:space="preserve">rezervného fondu solidarity, </w:t>
      </w:r>
      <w:r>
        <w:rPr>
          <w:rFonts w:cs="Arial" w:ascii="Arial" w:hAnsi="Arial"/>
        </w:rPr>
        <w:t xml:space="preserve">pri predpisovaní penále a pri ukladaní pokút od 1. januára 2009 podľa </w:t>
      </w:r>
      <w:r>
        <w:rPr>
          <w:rFonts w:cs="Arial" w:ascii="Arial" w:hAnsi="Arial"/>
          <w:szCs w:val="24"/>
        </w:rPr>
        <w:t xml:space="preserve">zákona </w:t>
        <w:br/>
        <w:t>č. 461/2003 Z. z. o sociálnom poistení v znení účinnom od 1. januára 2009.</w:t>
      </w:r>
      <w:r>
        <w:rPr>
          <w:rFonts w:cs="Arial" w:ascii="Arial" w:hAnsi="Arial"/>
          <w:color w:val="FF6600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9.2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Vo veci podpísania zápisnice zo zasadnutia Dozornej rady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znesenie č. 11/1/09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color w:val="FF0000"/>
        </w:rPr>
      </w:pPr>
      <w:r>
        <w:rPr>
          <w:rFonts w:eastAsia="Arial Unicode MS" w:cs="Arial" w:ascii="Arial" w:hAnsi="Arial"/>
          <w:b/>
          <w:color w:val="FF0000"/>
        </w:rPr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</w:rPr>
        <w:t xml:space="preserve">schvaľuje </w:t>
      </w:r>
      <w:r>
        <w:rPr>
          <w:rFonts w:eastAsia="Arial Unicode MS" w:cs="Arial" w:ascii="Arial" w:hAnsi="Arial"/>
        </w:rPr>
        <w:t>p. Mellenovú a p. Siku za overovateľov zápisnice z 1/09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16"/>
        </w:rPr>
      </w:pPr>
      <w:r>
        <w:rPr>
          <w:rFonts w:eastAsia="Arial Unicode MS" w:cs="Arial" w:ascii="Arial" w:hAnsi="Arial"/>
          <w:b/>
          <w:szCs w:val="16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16"/>
        </w:rPr>
      </w:pPr>
      <w:r>
        <w:rPr>
          <w:rFonts w:eastAsia="Arial Unicode MS" w:cs="Arial" w:ascii="Arial" w:hAnsi="Arial"/>
          <w:b/>
          <w:szCs w:val="16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písala: p. Homolová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Viera Tomanová, PhD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predsedníčka Dozornej rady Sociálnej poisťovn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vanish/>
          <w:sz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verovateľ zápisnice</w:t>
        <w:tab/>
        <w:tab/>
        <w:tab/>
        <w:tab/>
        <w:tab/>
        <w:t xml:space="preserve">            overovateľ zápisnice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59" w:footer="525" w:bottom="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/>
    </w:pPr>
    <w:r>
      <w:rPr>
        <w:b w:val="false"/>
        <w:sz w:val="18"/>
        <w:szCs w:val="18"/>
      </w:rPr>
      <w:t>z 1/09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22. januára 2009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eastAsia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32"/>
      <w:szCs w:val="3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i w:val="false"/>
      <w:color w:val="000000"/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eastAsia="Times New Roman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Elephan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outline w:val="false"/>
      <w:shadow w:val="false"/>
      <w:color w:val="000000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/>
      <w:i w:val="false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outline w:val="false"/>
      <w:shadow w:val="false"/>
      <w:color w:val="000000"/>
      <w:sz w:val="24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cs="Arial"/>
      <w:b w:val="false"/>
      <w:i w:val="false"/>
      <w:outline w:val="false"/>
      <w:shadow w:val="false"/>
      <w:emboss/>
      <w:color w:val="000000"/>
      <w:sz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outline w:val="false"/>
      <w:shadow w:val="false"/>
      <w:emboss/>
      <w:color w:val="000000"/>
      <w:sz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Franklin Gothic Medium Cond" w:cs="Arial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outline w:val="false"/>
      <w:shadow w:val="false"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basedOn w:val="Predvolenpsmoodseku"/>
    <w:qFormat/>
    <w:rPr>
      <w:sz w:val="18"/>
      <w:szCs w:val="18"/>
      <w:shd w:fill="FFFF00" w:val="clear"/>
    </w:rPr>
  </w:style>
  <w:style w:type="character" w:styleId="Mesghilite21">
    <w:name w:val="mesg_hilite21"/>
    <w:basedOn w:val="Predvolenpsmoodseku"/>
    <w:qFormat/>
    <w:rPr>
      <w:sz w:val="18"/>
      <w:szCs w:val="18"/>
      <w:shd w:fill="FFA0A0" w:val="clear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1:00Z</dcterms:created>
  <dc:creator>skorikova_m</dc:creator>
  <dc:description/>
  <cp:keywords/>
  <dc:language>en-US</dc:language>
  <cp:lastModifiedBy>IdeIdent</cp:lastModifiedBy>
  <cp:lastPrinted>2009-01-27T11:10:00Z</cp:lastPrinted>
  <dcterms:modified xsi:type="dcterms:W3CDTF">2009-01-27T13:19:00Z</dcterms:modified>
  <cp:revision>4</cp:revision>
  <dc:subject/>
  <dc:title>                                                                                     Bratislava dňa 9</dc:title>
</cp:coreProperties>
</file>