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eriál predkladaný na 4/11 zasadnutie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konané dňa 9. august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  <w:t>12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DATKU Č. 1 K MZDOVÉMU PORIADKU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ÁLNEJ POISŤOVNE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 súlade s  § 123 ods. 2 písm. c)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 xml:space="preserve">prvý bod zákona č. 461/2003 Z. z.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o sociálnom poistení v znení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neskorších predpisov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b/>
        </w:rPr>
        <w:t xml:space="preserve">Materiál predkladá:  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              </w:t>
      </w:r>
      <w:r>
        <w:rPr/>
        <w:t>Ing. Ľuboš Lopatka, PhD.                           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</w:tabs>
        <w:jc w:val="both"/>
        <w:rPr/>
      </w:pPr>
      <w:r>
        <w:rPr/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0"/>
        <w:ind w:left="502" w:right="-215" w:hanging="360"/>
        <w:rPr/>
      </w:pPr>
      <w:r>
        <w:rPr/>
        <w:t xml:space="preserve">Návrh dodatku č. 1 k  Mzdovému poriadku Sociálnej poisťovne </w:t>
      </w:r>
    </w:p>
    <w:p>
      <w:pPr>
        <w:pStyle w:val="TextBodyIndent"/>
        <w:spacing w:before="0" w:after="0"/>
        <w:ind w:left="360" w:right="-215" w:hanging="218"/>
        <w:jc w:val="left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rokovala</w:t>
      </w:r>
    </w:p>
    <w:p>
      <w:pPr>
        <w:pStyle w:val="Normal"/>
        <w:spacing w:lineRule="auto" w:line="360"/>
        <w:jc w:val="both"/>
        <w:rPr/>
      </w:pPr>
      <w:r>
        <w:rPr/>
        <w:t xml:space="preserve">návrh dodatku č. 1 k Mzdovému poriadku Sociálnej poisťov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kladacia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ab/>
        <w:t>Predkladaný materiál obsahuje návrh dodatku č. 1 k Mzdovému poriadku Sociálnej poisťovn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Návrh dodatku č. 1 k Mzdovému poriadku Sociálnej poisťovne upravuje oblasť poskytovania pohyblivej zložky mzdy – prémie, a to zvýšením percenta prémie z ročného objemu vyplatenej tarifnej mzdy zamestnancov. Súčasne je Mzdový poriadok Sociálnej poisťovne doplnený o konkrétne podmienky, za ktorých prémie nebudú poskytnuté, resp. budú poskytnuté v pomernej ča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ávrh dodatku č. 1 k Mzdovému poriadku Sociálnej poisťovne je schválený odborovými organizáciami pôsobiacimi v Sociálnej poisťovni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02" w:dyaOrig="1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-16.05pt;width:240.15pt;height:3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945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Bratislava . augusta 2011</w:t>
      </w:r>
    </w:p>
    <w:p>
      <w:pPr>
        <w:pStyle w:val="Normal"/>
        <w:ind w:firstLine="5954"/>
        <w:rPr/>
      </w:pPr>
      <w:r>
        <w:rPr/>
        <w:t xml:space="preserve">Čís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36"/>
          <w:szCs w:val="36"/>
        </w:rPr>
      </w:pPr>
      <w:r>
        <w:rPr>
          <w:sz w:val="36"/>
          <w:szCs w:val="36"/>
        </w:rPr>
        <w:t>DODATOK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Č.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Mzdovému poriadku Sociálnej poisťov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 w:val="20"/>
          <w:szCs w:val="20"/>
        </w:rPr>
      </w:pPr>
      <w:r>
        <w:rPr/>
        <w:t>Mzdový poriadok Sociálnej poisťovne, prerokovaný Dozornou radou Sociálnej poisťovne dňa 12. apríla 2011 a schválený generálnym riaditeľom Sociálnej poisťovne s účinnosťou od 1. mája 2011 sa mení a dopĺňa takto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Článok 13 odsek 2 bod d) zni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„d) ostatní zamestnanci poisťovne do výšky 8,33 % z ročného objemu vyplatenej tarifnej mzdy.“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V článku 13 sa dopĺňa odsek 9 a 10, ktorý zni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jc w:val="both"/>
        <w:rPr/>
      </w:pPr>
      <w:r>
        <w:rPr/>
        <w:t>„</w:t>
      </w:r>
      <w:r>
        <w:rPr/>
        <w:t>(9)</w:t>
        <w:tab/>
        <w:t>Prémie za príslušný kalendárny rok nebudú poskytnuté zamestnancovi, ktorý v hodnotenom kalendárnom roku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firstLine="993"/>
        <w:jc w:val="both"/>
        <w:rPr/>
      </w:pPr>
      <w:r>
        <w:rPr/>
        <w:t>a)</w:t>
        <w:tab/>
        <w:t>odpracoval menej ako šesť mesiacov,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left="1276" w:hanging="283"/>
        <w:jc w:val="both"/>
        <w:rPr/>
      </w:pPr>
      <w:r>
        <w:rPr/>
        <w:t>b)</w:t>
        <w:tab/>
        <w:t>je v adaptačnej príprave. Ak zamestnanec ukončil adaptačnú prípravu            v hodnotenom období, pre výpočet percenta z objemu vyplatenej tarifnej mzdy sa započíta len obdobie od prvého dňa kalendárneho mesiaca nasledujúceho po mesiaci, v ktorom zamestnanec úspešne ukončil adaptačnú prípravu,</w:t>
      </w:r>
    </w:p>
    <w:p>
      <w:pPr>
        <w:pStyle w:val="Normal"/>
        <w:tabs>
          <w:tab w:val="clear" w:pos="709"/>
          <w:tab w:val="left" w:pos="1276" w:leader="none"/>
        </w:tabs>
        <w:spacing w:before="60" w:after="0"/>
        <w:ind w:firstLine="993"/>
        <w:jc w:val="both"/>
        <w:rPr/>
      </w:pPr>
      <w:r>
        <w:rPr/>
        <w:t>c)</w:t>
        <w:tab/>
        <w:t>porušil pracovnú disciplínu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077" w:hanging="567"/>
        <w:jc w:val="both"/>
        <w:rPr/>
      </w:pPr>
      <w:r>
        <w:rPr/>
        <w:t>(10)</w:t>
        <w:tab/>
        <w:t>Prémia sa poskytne zamestnancovi, ktorého pracovný pomer k poisťovni ku dňu priznania prémie trvá.“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datok č. 1 k Mzdového poriadku Sociálnej poisťovne nadobúda účinnosť .... augusta  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center"/>
        <w:rPr/>
      </w:pPr>
      <w:r>
        <w:rPr/>
      </w:r>
    </w:p>
    <w:p>
      <w:pPr>
        <w:pStyle w:val="Normal"/>
        <w:ind w:left="4320" w:firstLine="180"/>
        <w:jc w:val="center"/>
        <w:rPr>
          <w:b/>
          <w:b/>
        </w:rPr>
      </w:pPr>
      <w:r>
        <w:rPr>
          <w:b/>
        </w:rPr>
        <w:t>Ing. Ľuboš Lopatka, PhD.</w:t>
      </w:r>
    </w:p>
    <w:p>
      <w:pPr>
        <w:pStyle w:val="Normal"/>
        <w:ind w:left="4320" w:firstLine="180"/>
        <w:jc w:val="center"/>
        <w:rPr/>
      </w:pPr>
      <w:r>
        <w:rPr/>
        <w:t>generálny riaditeľ Sociálnej poisťovne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august 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6995" w:dyaOrig="2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85803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l2">
    <w:name w:val="Štýl2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Veobecn">
    <w:name w:val="Všeobecný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7:00Z</dcterms:created>
  <dc:creator>ba-bielek_r</dc:creator>
  <dc:description/>
  <cp:keywords/>
  <dc:language>en-US</dc:language>
  <cp:lastModifiedBy>Horák Peter</cp:lastModifiedBy>
  <cp:lastPrinted>2011-07-26T12:51:00Z</cp:lastPrinted>
  <dcterms:modified xsi:type="dcterms:W3CDTF">2011-08-22T13:57:00Z</dcterms:modified>
  <cp:revision>2</cp:revision>
  <dc:subject/>
  <dc:title> </dc:title>
</cp:coreProperties>
</file>