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object w:dxaOrig="9000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239.2pt;height:3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63162" r:id="rId2"/>
        </w:objec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Bratislava 9. augusta 2011</w:t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ab/>
        <w:t xml:space="preserve">Číslo: </w:t>
      </w:r>
      <w:r>
        <w:rPr>
          <w:rFonts w:cs="Arial" w:ascii="Arial" w:hAnsi="Arial"/>
          <w:color w:val="000000"/>
          <w:szCs w:val="24"/>
        </w:rPr>
        <w:t>44425-4/2011-BA</w:t>
      </w:r>
    </w:p>
    <w:p>
      <w:pPr>
        <w:pStyle w:val="Normal"/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szCs w:val="24"/>
        </w:rPr>
      </w:pPr>
      <w:r>
        <w:rPr>
          <w:rFonts w:cs="Arial"/>
          <w:szCs w:val="24"/>
        </w:rPr>
        <w:t>Zápisnica</w:t>
      </w:r>
    </w:p>
    <w:p>
      <w:pPr>
        <w:pStyle w:val="TextBody"/>
        <w:rPr/>
      </w:pPr>
      <w:r>
        <w:rPr>
          <w:rFonts w:cs="Arial"/>
          <w:szCs w:val="24"/>
        </w:rPr>
        <w:t>zo 4/11 zasadnutia Dozornej rady Sociálnej poisťovne,</w:t>
      </w:r>
    </w:p>
    <w:p>
      <w:pPr>
        <w:pStyle w:val="TextBody"/>
        <w:rPr/>
      </w:pPr>
      <w:r>
        <w:rPr>
          <w:rFonts w:cs="Arial"/>
          <w:szCs w:val="24"/>
        </w:rPr>
        <w:t xml:space="preserve">konaného dňa 9. augusta 2011 v Sociálnej poisťovni, ústredie </w:t>
      </w:r>
    </w:p>
    <w:p>
      <w:pPr>
        <w:pStyle w:val="TextBody"/>
        <w:rPr/>
      </w:pPr>
      <w:r>
        <w:rPr>
          <w:rFonts w:cs="Arial"/>
          <w:szCs w:val="24"/>
        </w:rPr>
        <w:t>v čase od 10.00 h do 13.00 h</w:t>
      </w:r>
    </w:p>
    <w:p>
      <w:pPr>
        <w:pStyle w:val="TextBody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ítomní:</w:t>
      </w:r>
      <w:r>
        <w:rPr>
          <w:rFonts w:cs="Arial" w:ascii="Arial" w:hAnsi="Arial"/>
          <w:szCs w:val="24"/>
        </w:rPr>
        <w:t xml:space="preserve"> </w:t>
        <w:tab/>
        <w:tab/>
        <w:t>členovia Dozornej rady Sociálnej poisťovne: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p. Jozef Mihál, Patrícia Bojková, Ľudovít Paus, Branislav Masár,  Jana Sláviková, Marián Lacko, Kamil Vajnorský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/>
      </w:pPr>
      <w:r>
        <w:rPr>
          <w:rFonts w:cs="Arial" w:ascii="Arial" w:hAnsi="Arial"/>
          <w:b/>
          <w:szCs w:val="24"/>
        </w:rPr>
        <w:t>Neprítomní:</w:t>
        <w:tab/>
        <w:tab/>
      </w:r>
      <w:r>
        <w:rPr>
          <w:rFonts w:cs="Arial" w:ascii="Arial" w:hAnsi="Arial"/>
          <w:szCs w:val="24"/>
        </w:rPr>
        <w:t>pp. Vladimír Tvaroška, Ján Mikulík, Pavol Brnka, Magdaléna Mellenová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Ďalší prítomní:</w:t>
        <w:tab/>
      </w:r>
      <w:r>
        <w:rPr>
          <w:rFonts w:cs="Arial" w:ascii="Arial" w:hAnsi="Arial"/>
          <w:szCs w:val="24"/>
        </w:rPr>
        <w:t>p. Ľuboš Lopatka, generálny riaditeľ Sociálnej poisťovne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p. Valent Mokrý, hlavný kontrolór Sociálnej poisťovne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Nataša Štefániková, riaditeľka odboru kontroly a štátneho dozoru Ministerstva práce, sociálnych vecí a rodiny Slovenskej republiky</w:t>
      </w:r>
    </w:p>
    <w:p>
      <w:pPr>
        <w:pStyle w:val="Normal"/>
        <w:spacing w:lineRule="auto" w:line="240"/>
        <w:ind w:left="2124" w:hanging="0"/>
        <w:rPr/>
      </w:pPr>
      <w:r>
        <w:rPr>
          <w:rFonts w:cs="Arial" w:ascii="Arial" w:hAnsi="Arial"/>
          <w:szCs w:val="24"/>
        </w:rPr>
        <w:t>p. Daniela Kratochvílová, riaditeľka odboru vlastných zdrojov a štátneho dozoru Ministerstva financií Slovenskej republiky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Ľubica Homolová, tajomníčk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/>
          <w:szCs w:val="24"/>
        </w:rPr>
        <w:t>Prizvaná:</w:t>
      </w:r>
      <w:r>
        <w:rPr>
          <w:rFonts w:cs="Arial" w:ascii="Arial" w:hAnsi="Arial"/>
          <w:szCs w:val="24"/>
        </w:rPr>
        <w:tab/>
        <w:t>p. Anna Šurinová, riaditeľka odboru pohľadávok Sociálnej poisťovne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</w:t>
        <w:tab/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Zasadnutie Dozornej rady Sociálnej poisťovne otvoril a viedol predseda Dozornej rady Sociálnej poisťovne p. Jozef Mihál. Na 4/11 zasadnutie Dozornej rady Sociálnej poisťovne bol predložený tento návrh programu: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</w:rPr>
        <w:t>Vyhodnotenie plnenia uznesení Dozornej rady Sociálnej poisťovne</w:t>
        <w:br/>
        <w:t xml:space="preserve">k 9. augustu 2011 </w:t>
      </w:r>
      <w:r>
        <w:rPr>
          <w:rFonts w:eastAsia="Arial Unicode MS" w:cs="Arial" w:ascii="Arial" w:hAnsi="Arial"/>
          <w:i/>
        </w:rPr>
        <w:t xml:space="preserve">(predkladá generálny riaditeľ Sociálnej poisťovne)  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Návrh rozpočtu Sociálnej poisťovne na rok 2012 a rozpočtový výhľad na roky 2013 až 2014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Odborné stanovisko hlavného kontrolóra k návrhu rozpočtu Sociálnej poisťovne na rok 2012 a rozpočtovému výhľadu na roky 2013 až 2014 k častiam týkajúcim sa správneho fondu </w:t>
      </w:r>
      <w:r>
        <w:rPr>
          <w:rFonts w:eastAsia="Arial Unicode MS" w:cs="Arial" w:ascii="Arial" w:hAnsi="Arial"/>
          <w:i/>
        </w:rPr>
        <w:t>(predkladá hlavný kontrolór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Správa o hospodárení Sociálnej poisťovne v mesiacoch január až jún 2011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Informácia o vývoji pohľadávok Sociálnej poisťovne voči zdravotníckym zariadeniam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>Návrh na odpísanie trvalo nevymožiteľných pohľadávok štátu – 6. etapa</w:t>
        <w:br/>
        <w:t xml:space="preserve">vysporiadania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>Návrh na prerokovanie návrhu dodatku č. 1 k zmluve o postúpení pohľadávok</w:t>
        <w:br/>
        <w:t xml:space="preserve">č. BA-94222/2011 uzatvorenej dňa 22. júna 2011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Informácia k nehnuteľnosti na Zámočníckej ul. 9 v Bratislave a s tým súvisiaci návrh na riešenie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Návrh na možnosti riešenia registratúry Sociálnej poisťovne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Správa o výsledkoch kontrolnej činnosti hlavného kontrolóra Sociálnej poisťovne za I. polrok 2011 </w:t>
      </w:r>
      <w:r>
        <w:rPr>
          <w:rFonts w:eastAsia="Arial Unicode MS" w:cs="Arial" w:ascii="Arial" w:hAnsi="Arial"/>
          <w:i/>
        </w:rPr>
        <w:t>(predkladá hlavný kontrolór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Návrh Organizačného poriadku Sociálnej poisťovne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Návrh dodatku č. 1 k Mzdovému poriadku Sociálnej poisťovne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>Návrh súťažných podkladov v nadlimitnej zákazke zadávanej postupom „užšia súťaž“ na predmet zákazky “Dodávka, rozvoz a inštalácia výpočtovej techniky, poskytovanie špecializovaných služieb pre informačno-komunikačné technológie, dodávka licenčného softvérového vybavenia a technickej podpory</w:t>
        <w:br/>
        <w:t xml:space="preserve">pre prevádzkované licenčné softvérové vybavenie“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>Návrh oznámenia o vyhlásení verejného obstarávania a návrh súťažných podkladov v nadlimitnej zákazke zadávanej postupom „verejná súťaž“</w:t>
        <w:br/>
        <w:t xml:space="preserve">na predmet zákazky „Strážna služba pre Sociálnu poisťovňu“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Návrh na vymenovanie riaditeľa pobočky Sociálnej poisťovne v Rožňave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 Unicode MS" w:cs="Arial" w:ascii="Arial" w:hAnsi="Arial"/>
        </w:rPr>
        <w:t xml:space="preserve">Informácia o postupe na prenájom nehnuteľností v Rimavskej Sobote, Humennom a Trnave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ôzne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1134" w:hanging="708"/>
        <w:rPr/>
      </w:pPr>
      <w:r>
        <w:rPr>
          <w:rFonts w:eastAsia="Arial Unicode MS" w:cs="Arial" w:ascii="Arial" w:hAnsi="Arial"/>
        </w:rPr>
        <w:t>17.1</w:t>
        <w:tab/>
        <w:t>Informácia o zámere podpísať zmluvu s Siemens IT solutions (ATOS) and services s.r.o. na poskytovanie služieb pri prevádzke APV ŽOD, APV Pisáreň, APV EZ, APV AIS, APV OAS a APV CDS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1134" w:hanging="708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7.2</w:t>
        <w:tab/>
        <w:t>Informácia o zámere podpísať zmluvu s Siemes IT solutions and services s.r.o. na poskytovanie služieb „Technická podpora a konzultačné služby pre IS SAP legacy pre výber poistného“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1134" w:hanging="708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7.3</w:t>
        <w:tab/>
        <w:t>Informácia o zmenách po zlúčení call-centra a informačno-poradenského centra dôchodkového poistenia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1134" w:hanging="708"/>
        <w:rPr>
          <w:rFonts w:ascii="Arial" w:hAnsi="Arial" w:eastAsia="Arial Unicode MS" w:cs="Arial"/>
        </w:rPr>
      </w:pPr>
      <w:r>
        <w:rPr>
          <w:rFonts w:cs="Arial" w:ascii="Arial" w:hAnsi="Arial"/>
        </w:rPr>
        <w:t>17.4</w:t>
        <w:tab/>
        <w:t>Informácia o pripomienkach na operatívny lízing vozidiel pre Sociálnu poisťovňu schvaľovaných per rollam</w:t>
      </w:r>
    </w:p>
    <w:p>
      <w:pPr>
        <w:pStyle w:val="Normal"/>
        <w:spacing w:lineRule="auto" w:line="240"/>
        <w:ind w:left="1134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 Unicode MS" w:cs="Arial"/>
          <w:bCs/>
          <w:szCs w:val="24"/>
        </w:rPr>
      </w:pPr>
      <w:r>
        <w:rPr>
          <w:rFonts w:eastAsia="Arial Unicode MS" w:cs="Arial" w:ascii="Arial" w:hAnsi="Arial"/>
          <w:bCs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Predseda Dozornej rady Sociálnej poisťovne na žiadosť generálneho riaditeľa Sociálnej poisťovne navrhol vypustiť z programu bod č. 12 </w:t>
      </w:r>
      <w:r>
        <w:rPr>
          <w:rFonts w:eastAsia="Arial Unicode MS" w:cs="Arial" w:ascii="Arial" w:hAnsi="Arial"/>
        </w:rPr>
        <w:t>Návrh dodatku</w:t>
        <w:br/>
        <w:t xml:space="preserve">č. 1 k Mzdovému poriadku Sociálnej poisťovne. </w:t>
      </w:r>
      <w:r>
        <w:rPr>
          <w:rFonts w:cs="Arial" w:ascii="Arial" w:hAnsi="Arial"/>
          <w:szCs w:val="24"/>
        </w:rPr>
        <w:t xml:space="preserve">Po diskusii a doplňujúcich vyjadreniach generálneho riaditeľa Sociálnej poisťovne prijala Dozorná rada Sociálnej poisťovne </w:t>
      </w:r>
    </w:p>
    <w:p>
      <w:pPr>
        <w:pStyle w:val="Normal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68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 xml:space="preserve">predložený návrh programu 4/11 zasadnutia Dozornej rady Sociálnej poisťovne v zmysle doplňujúceho návrhu predsedu Dozornej rady Sociálnej poisťovne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a návrh generálneho riaditeľa Sociálnej poisťovne prizvala Dozorná rada Sociálnej poisťovne na zasadnutie p. Šurinovú. Po diskusii Dozorná rada Sociálnej poisťovne prijala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69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úhlasí </w:t>
      </w:r>
      <w:r>
        <w:rPr>
          <w:rFonts w:cs="Arial" w:ascii="Arial" w:hAnsi="Arial"/>
          <w:szCs w:val="24"/>
        </w:rPr>
        <w:t>s účasťou na zasadnutí Dozornej rady Sociálnej poisťovne p. Šurinovej k bodom č. 6 a 7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Vyhodnotenie plnenia uznesení Dozornej rady Sociálnej poisťovne </w:t>
        <w:br/>
        <w:t>k 9. augustu 2011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Vyhodnotenie plnenia uznesení Dozornej rady Sociálnej poisťovne </w:t>
        <w:br/>
        <w:t>k 9. augustu 2011 predložil generálny riaditeľ Sociálnej poisťovne. Po diskusii p</w:t>
      </w:r>
      <w:r>
        <w:rPr>
          <w:rFonts w:cs="Arial" w:ascii="Arial" w:hAnsi="Arial"/>
          <w:szCs w:val="24"/>
        </w:rPr>
        <w:t xml:space="preserve">rijala </w:t>
      </w: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70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vyhodnotenie plnenia uznesení Dozornej rady Sociálnej poisťovne k 9. augustu 2011.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Návrh </w:t>
      </w:r>
      <w:r>
        <w:rPr>
          <w:rFonts w:eastAsia="Arial Unicode MS" w:cs="Arial" w:ascii="Arial" w:hAnsi="Arial"/>
          <w:b/>
        </w:rPr>
        <w:t>rozpočtu Sociálnej poisťovne na rok 2012 a rozpočtový výhľad na roky 2013 až 2014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</w:rPr>
        <w:t>Návrh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eastAsia="Arial Unicode MS" w:cs="Arial" w:ascii="Arial" w:hAnsi="Arial"/>
        </w:rPr>
        <w:t xml:space="preserve">rozpočtu Sociálnej poisťovne na rok 2012 a rozpočtový výhľad na roky 2013 až 2014 predložil generálny riaditeľ Sociálnej poisťovne. Po diskusii a doplňujúcich vyjadreniach generálneho riaditeľa Sociálnej poisťovne prijala </w:t>
      </w: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71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8"/>
        </w:numPr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návrh rozpočtu Sociálnej poisťovne na rok 2012 a rozpočtový výhľad na roky 2013 a 2014,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úhlasí </w:t>
      </w:r>
      <w:r>
        <w:rPr>
          <w:rFonts w:cs="Arial" w:ascii="Arial" w:hAnsi="Arial"/>
          <w:szCs w:val="24"/>
        </w:rPr>
        <w:t xml:space="preserve">s návrhom stanoviska Dozornej rady Sociálnej poisťovne k návrhu rozpočtu Sociálnej poisťovne na rok 2012 a rozpočtovému výhľadu na roky 2013 </w:t>
        <w:br/>
        <w:t>a 2014,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ind w:left="425" w:hanging="425"/>
        <w:rPr/>
      </w:pPr>
      <w:r>
        <w:rPr>
          <w:rFonts w:cs="Arial" w:ascii="Arial" w:hAnsi="Arial"/>
          <w:b/>
          <w:szCs w:val="24"/>
        </w:rPr>
        <w:t xml:space="preserve">ukladá </w:t>
      </w:r>
      <w:r>
        <w:rPr>
          <w:rFonts w:cs="Arial" w:ascii="Arial" w:hAnsi="Arial"/>
          <w:szCs w:val="24"/>
        </w:rPr>
        <w:t>predložiť vláde Slovenskej republiky na schválenie návrh rozpočtu Sociálnej poisťovne na rok 2012 a rozpočtový výhľad na roky 2013 a 2014</w:t>
        <w:br/>
        <w:t>so stanoviskom Dozornej rady Sociálnej poisťovne podľa § 122 ods. 4 písm. c) bod 2. zákona č. 461/2003 Z. z. o sociálnom poistení v znení neskorších predpisov, t. j. do 15. augusta 2011.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283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283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Z: generálny riaditeľ 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2836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ab/>
        <w:t xml:space="preserve">    Sociálnej poisťovne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283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T: v texte</w:t>
      </w:r>
    </w:p>
    <w:p>
      <w:pPr>
        <w:pStyle w:val="Normal"/>
        <w:tabs>
          <w:tab w:val="clear" w:pos="709"/>
          <w:tab w:val="left" w:pos="5529" w:leader="none"/>
        </w:tabs>
        <w:spacing w:lineRule="auto" w:line="240"/>
        <w:ind w:left="283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Odborné </w:t>
      </w:r>
      <w:r>
        <w:rPr>
          <w:rFonts w:eastAsia="Arial Unicode MS" w:cs="Arial" w:ascii="Arial" w:hAnsi="Arial"/>
          <w:b/>
        </w:rPr>
        <w:t>stanovisko hlavného kontrolóra k návrhu rozpočtu Sociálnej poisťovne na rok 2012 a rozpočtovému výhľadu na roky 2013 až 2014</w:t>
        <w:br/>
        <w:t>k častiam týkajúcim sa správneho fondu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szCs w:val="24"/>
        </w:rPr>
        <w:t xml:space="preserve">Odborné </w:t>
      </w:r>
      <w:r>
        <w:rPr>
          <w:rFonts w:eastAsia="Arial Unicode MS" w:cs="Arial" w:ascii="Arial" w:hAnsi="Arial"/>
        </w:rPr>
        <w:t>stanovisko hlavného kontrolóra k návrhu rozpočtu Sociálnej poisťovne</w:t>
        <w:br/>
        <w:t>na rok 2012 a rozpočtovému výhľadu na roky 2013 až 2014 k častiam týkajúcim</w:t>
        <w:br/>
        <w:t>sa správneho fondu predložil hlavný kontrolór Sociálnej poisťovne. Po diskusii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72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 xml:space="preserve">odborné </w:t>
      </w:r>
      <w:r>
        <w:rPr>
          <w:rFonts w:eastAsia="Arial Unicode MS" w:cs="Arial" w:ascii="Arial" w:hAnsi="Arial"/>
        </w:rPr>
        <w:t>stanovisko hlavného kontrolóra k návrhu rozpočtu Sociálnej poisťovne na rok 2012 a rozpočtovému výhľadu na roky 2013 až 2014</w:t>
        <w:br/>
        <w:t>k častiam týkajúcim sa správneho fondu.</w:t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Správa o hospodárení Sociálnej poisťovne v mesiacoch január až jún 20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Správu o hospodárení Sociálnej poisťovne v mesiacoch január až jún 2011 predložil generálny riaditeľ Sociálnej poisťovne. Po diskusii a doplňujúcich vyjadreniach generálneho riaditeľa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73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správu o hospodárení Sociálnej poisťovne v mesiacoch január</w:t>
        <w:br/>
        <w:t>až jún 2011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ácia o vývoji pohľadávok Sociálnej poisťovne voči zdravotníckym zariadeniam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Informáciu o vývoji pohľadávok Sociálnej poisťovne voči zdravotníckym zariadeniam predložil generálny riaditeľ Sociálnej poisťovne. </w:t>
      </w:r>
      <w:r>
        <w:rPr>
          <w:rFonts w:eastAsia="Arial Unicode MS" w:cs="Arial" w:ascii="Arial" w:hAnsi="Arial"/>
          <w:szCs w:val="24"/>
        </w:rPr>
        <w:t xml:space="preserve">Po diskusii a doplňujúcich vyjadreniach generálneho riaditeľa Sociálnej poisťovne Dozorná rada Sociálnej poisťovne prijala 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74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9"/>
        </w:numPr>
        <w:spacing w:lineRule="auto" w:line="240"/>
        <w:ind w:left="284" w:hanging="284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szCs w:val="24"/>
        </w:rPr>
        <w:t>informáciu o vývoji pohľadávok Sociálnej poisťovne voči zdravotníckym zariadeniam</w:t>
      </w:r>
      <w:r>
        <w:rPr>
          <w:rFonts w:eastAsia="Arial Unicode MS" w:cs="Arial" w:ascii="Arial" w:hAnsi="Arial"/>
          <w:szCs w:val="24"/>
        </w:rPr>
        <w:t>,</w:t>
      </w:r>
    </w:p>
    <w:p>
      <w:pPr>
        <w:pStyle w:val="Normal"/>
        <w:spacing w:lineRule="auto" w:line="240"/>
        <w:ind w:left="284" w:hanging="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ind w:left="284" w:hanging="284"/>
        <w:rPr/>
      </w:pPr>
      <w:r>
        <w:rPr>
          <w:rFonts w:eastAsia="Arial Unicode MS" w:cs="Arial" w:ascii="Arial" w:hAnsi="Arial"/>
          <w:b/>
          <w:szCs w:val="24"/>
        </w:rPr>
        <w:t xml:space="preserve">ukladá </w:t>
      </w:r>
      <w:r>
        <w:rPr>
          <w:rFonts w:eastAsia="Arial Unicode MS" w:cs="Arial" w:ascii="Arial" w:hAnsi="Arial"/>
          <w:szCs w:val="24"/>
        </w:rPr>
        <w:t>doplniť do informácie o vývoji pohľadávok Sociálnej poisťovne voči zdravotníckym zariadeniam, ktorá bude predložená na rokovanie vlády Slovenskej republiky, porovnanie stavu pohľadávok k 30.6.2011 so stavom k 31.12.2010.</w:t>
      </w:r>
    </w:p>
    <w:p>
      <w:pPr>
        <w:pStyle w:val="Odsekzoznamu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Odsekzoznamu"/>
        <w:tabs>
          <w:tab w:val="clear" w:pos="709"/>
          <w:tab w:val="left" w:pos="5670" w:leader="none"/>
        </w:tabs>
        <w:spacing w:lineRule="auto" w:line="240"/>
        <w:ind w:left="425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ab/>
        <w:t>Z: generálny riaditeľ</w:t>
      </w:r>
    </w:p>
    <w:p>
      <w:pPr>
        <w:pStyle w:val="Normal"/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ab/>
        <w:tab/>
        <w:tab/>
        <w:tab/>
        <w:tab/>
        <w:tab/>
        <w:tab/>
        <w:tab/>
        <w:t xml:space="preserve">    Sociálnej poisťovne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ab/>
        <w:tab/>
        <w:t>T: ihneď</w:t>
      </w:r>
    </w:p>
    <w:p>
      <w:pPr>
        <w:pStyle w:val="Normal"/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ind w:left="34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</w:rPr>
        <w:t xml:space="preserve">Návrh na odpísanie trvalo nevymožiteľných pohľadávok štátu – 6. etapa vysporiadania 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 xml:space="preserve">Návrh na odpísanie trvalo nevymožiteľných pohľadávok štátu – 6. etapu vysporiadania </w:t>
      </w:r>
      <w:r>
        <w:rPr>
          <w:rFonts w:cs="Arial" w:ascii="Arial" w:hAnsi="Arial"/>
          <w:szCs w:val="24"/>
        </w:rPr>
        <w:t>predložil generálny riaditeľ Sociálnej poisťovne. Po diskusii a doplňujúcich vyjadreniach p. Šurinovej prijala 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75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erokoval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</w:rPr>
        <w:t>návrh na odpísanie trvalo nevymožiteľných pohľadávok štátu v rámci</w:t>
        <w:br/>
        <w:t>6. etapy vysporiadania v zmysle § 150 zákona č. 461/2003 Z. z. o sociálnom poistení v znení neskorších predpisov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 Unicode MS" w:cs="Arial" w:ascii="Arial" w:hAnsi="Arial"/>
          <w:b/>
        </w:rPr>
        <w:t>Návrh na prerokovanie návrhu dodatku č. 1 k zmluve o postúpení pohľadávok č. BA-94222/2011 uzatvorenej dňa 22. júna 2011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</w:rPr>
        <w:t>Návrh na prerokovanie návrhu dodatku č. 1 k zmluve o postúpení pohľadávok</w:t>
        <w:br/>
        <w:t xml:space="preserve">č. BA-94222/2011 uzatvorenej dňa 22. júna 2011 </w:t>
      </w:r>
      <w:r>
        <w:rPr>
          <w:rFonts w:cs="Arial" w:ascii="Arial" w:hAnsi="Arial"/>
          <w:szCs w:val="24"/>
        </w:rPr>
        <w:t xml:space="preserve">predložil generálny riaditeľ Sociálnej poisťovne. Po diskusii a doplňujúcich vyjadreniach p. Šurinovej prijala 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76/4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prerokovala </w:t>
      </w:r>
      <w:r>
        <w:rPr>
          <w:rFonts w:eastAsia="Arial Unicode MS" w:cs="Arial" w:ascii="Arial" w:hAnsi="Arial"/>
        </w:rPr>
        <w:t>návrh dodatku č. 1 k zmluve o postúpení pohľadávok č. BA-94222/2011 uzatvorenej dňa 22. júna 2011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cs="Arial" w:ascii="Arial" w:hAnsi="Arial"/>
          <w:b/>
          <w:bCs/>
        </w:rPr>
        <w:t>Informácia k nehnuteľnosti na Zámočníckej ul. 9 v Bratislave a s tým súvisiaci návrh na riešenie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Informáciu k nehnuteľnosti na Zámočníckej ul. 9 v Bratislave a s tým súvisiaci návrh na riešenie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 Unicode MS" w:cs="Arial" w:ascii="Arial" w:hAnsi="Arial"/>
          <w:szCs w:val="24"/>
        </w:rPr>
        <w:t>predložil generálny riaditeľ Sociálnej poisťovne. Doplňujúce vyjadrenia poskytol generálny riaditeľ Sociálnej poisťovne.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77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bCs/>
        </w:rPr>
        <w:t>informáciu k nehnuteľnosti na Zámočníckej ul. 9 v Bratislave a s tým súvisiaci návrh na riešenie,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  <w:szCs w:val="24"/>
        </w:rPr>
        <w:t xml:space="preserve">súhlasí </w:t>
      </w:r>
      <w:r>
        <w:rPr>
          <w:rFonts w:eastAsia="Arial Unicode MS" w:cs="Arial" w:ascii="Arial" w:hAnsi="Arial"/>
          <w:szCs w:val="24"/>
        </w:rPr>
        <w:t>s návrhom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</w:rPr>
      </w:pPr>
      <w:r>
        <w:rPr>
          <w:rFonts w:eastAsia="Arial Unicode MS" w:cs="Arial" w:ascii="Arial" w:hAnsi="Arial"/>
          <w:szCs w:val="24"/>
        </w:rPr>
        <w:t>prenechať nehnuteľnosť na Zámočníckej ul. 9 v Bratislave do nájmu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</w:rPr>
      </w:pPr>
      <w:r>
        <w:rPr>
          <w:rFonts w:eastAsia="Arial Unicode MS" w:cs="Arial" w:ascii="Arial" w:hAnsi="Arial"/>
          <w:szCs w:val="24"/>
        </w:rPr>
        <w:t>odpredať spoluvlastnícky podiel Sociálnej poisťovne k nehnuteľnosti</w:t>
        <w:br/>
        <w:t>na Zámočníckej ul. 9 v Bratislave,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eastAsia="Arial Unicode MS" w:cs="Arial" w:ascii="Arial" w:hAnsi="Arial"/>
          <w:b/>
          <w:szCs w:val="24"/>
        </w:rPr>
        <w:t>ukladá</w:t>
      </w:r>
      <w:r>
        <w:rPr>
          <w:rFonts w:eastAsia="Arial Unicode MS" w:cs="Arial" w:ascii="Arial" w:hAnsi="Arial"/>
          <w:szCs w:val="24"/>
        </w:rPr>
        <w:t xml:space="preserve"> informovať Dozornú radu Sociálnej poisťovne o zodpovednosti konkrétnych zamestnancov Sociálnej poisťovne za vzniknutú stratu Sociálnej poisťovne pri kúpe nehnuteľnosti na Zámočníckej ul. 9 v Bratislave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tabs>
          <w:tab w:val="clear" w:pos="709"/>
          <w:tab w:val="left" w:pos="5670" w:leader="none"/>
        </w:tabs>
        <w:spacing w:lineRule="auto" w:line="240"/>
        <w:ind w:left="4254" w:hanging="0"/>
        <w:rPr/>
      </w:pPr>
      <w:r>
        <w:rPr>
          <w:rFonts w:cs="Arial" w:ascii="Arial" w:hAnsi="Arial"/>
        </w:rPr>
        <w:tab/>
      </w:r>
      <w:r>
        <w:rPr>
          <w:rFonts w:eastAsia="Arial Unicode MS" w:cs="Arial" w:ascii="Arial" w:hAnsi="Arial"/>
          <w:szCs w:val="24"/>
        </w:rPr>
        <w:tab/>
        <w:t>Z: generálny riaditeľ</w:t>
      </w:r>
    </w:p>
    <w:p>
      <w:pPr>
        <w:pStyle w:val="Normal"/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ab/>
        <w:tab/>
        <w:tab/>
        <w:tab/>
        <w:tab/>
        <w:tab/>
        <w:tab/>
        <w:tab/>
        <w:t xml:space="preserve">    Sociálnej poisťovne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ab/>
        <w:tab/>
        <w:t>T: 18. október 2011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TextBodyIndent"/>
        <w:tabs>
          <w:tab w:val="clear" w:pos="709"/>
          <w:tab w:val="left" w:pos="5760" w:leader="none"/>
        </w:tabs>
        <w:ind w:left="0" w:hanging="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</w:rPr>
        <w:t>Návrh na možnosti riešenia registratúry Sociálnej poisťovne</w:t>
      </w:r>
    </w:p>
    <w:p>
      <w:pPr>
        <w:pStyle w:val="Normal"/>
        <w:spacing w:lineRule="auto" w:line="240"/>
        <w:ind w:left="340" w:hanging="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</w:rPr>
        <w:t xml:space="preserve">Návrh na možnosti riešenia registratúry Sociálnej poisťovne </w:t>
      </w:r>
      <w:r>
        <w:rPr>
          <w:rFonts w:eastAsia="Arial Unicode MS" w:cs="Arial" w:ascii="Arial" w:hAnsi="Arial"/>
          <w:szCs w:val="24"/>
        </w:rPr>
        <w:t>predložil generálny riaditeľ Sociálnej poisťovne. Po diskusii a doplňujúcich vyjadreniach generálneho riaditeľa Sociálnej poisťovne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78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súhlasí </w:t>
      </w:r>
      <w:r>
        <w:rPr>
          <w:rFonts w:eastAsia="Arial Unicode MS" w:cs="Arial" w:ascii="Arial" w:hAnsi="Arial"/>
          <w:szCs w:val="24"/>
        </w:rPr>
        <w:t xml:space="preserve">s </w:t>
      </w:r>
      <w:r>
        <w:rPr>
          <w:rFonts w:eastAsia="Arial Unicode MS" w:cs="Arial" w:ascii="Arial" w:hAnsi="Arial"/>
        </w:rPr>
        <w:t>návrhom na možnosti riešenia centralizovanej registratúry dávkových spisov a evidenčného materiálu, schvaľuje zámer a doporučuje pripraviť vyhlásenie súťaže.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eastAsia="Arial Unicode MS" w:cs="Arial" w:ascii="Arial" w:hAnsi="Arial"/>
          <w:b/>
        </w:rPr>
        <w:t>Správa o výsledkoch kontrolnej činnosti hlavného kontrolóra Sociálnej poisťovne za I. polrok 2011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</w:rPr>
        <w:t>Správu o výsledkoch kontrolnej činnosti hlavného kontrolóra Sociálnej poisťovne</w:t>
        <w:br/>
        <w:t xml:space="preserve">za I. polrok 2011 </w:t>
      </w:r>
      <w:r>
        <w:rPr>
          <w:rFonts w:eastAsia="Arial Unicode MS" w:cs="Arial" w:ascii="Arial" w:hAnsi="Arial"/>
          <w:szCs w:val="24"/>
        </w:rPr>
        <w:t xml:space="preserve">predložil hlavný kontrolór Sociálnej poisťovne. Po diskusii a doplňujúcich vyjadreniach hlavného kontrolóra Sociálnej poisťovne prijala Dozorná rada Sociálnej poisťovne 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79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</w:rPr>
        <w:t>správu o výsledkoch kontrolnej činnosti hlavného kontrolóra Sociálnej poisťovne za I. polrok 2011.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vrh Organizačného poriadku Sociálnej poisťovne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szCs w:val="24"/>
        </w:rPr>
        <w:t xml:space="preserve">Návrh Organizačného poriadku Sociálnej poisťovne predložil generálny riaditeľ Sociálnej poisťovne. </w:t>
      </w:r>
      <w:r>
        <w:rPr>
          <w:rFonts w:eastAsia="Arial Unicode MS" w:cs="Arial" w:ascii="Arial" w:hAnsi="Arial"/>
          <w:szCs w:val="24"/>
        </w:rPr>
        <w:t>Po diskusii a doplňujúcich vyjadreniach generálneho riaditeľa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80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prerokovala </w:t>
      </w:r>
      <w:r>
        <w:rPr>
          <w:rFonts w:cs="Arial" w:ascii="Arial" w:hAnsi="Arial"/>
          <w:szCs w:val="24"/>
        </w:rPr>
        <w:t>návrh Organizačného poriadku Sociálnej poisťovn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 Unicode MS" w:cs="Arial" w:ascii="Arial" w:hAnsi="Arial"/>
          <w:b/>
        </w:rPr>
        <w:t>Návrh súťažných podkladov v nadlimitnej zákazke zadávanej postupom „užšia súťaž“ na predmet zákazky “Dodávka, rozvoz a inštalácia výpočtovej techniky, poskytovanie špecializovaných služieb pre informačno-komunikačné technológie, dodávka licenčného softvérového vybavenia a technickej podpory pre prevádzkované licenčné softvérové vybavenie“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</w:rPr>
        <w:t xml:space="preserve">Návrh súťažných podkladov v nadlimitnej zákazke zadávanej postupom „užšia súťaž“ na predmet zákazky “Dodávka, rozvoz a inštalácia výpočtovej techniky, poskytovanie špecializovaných služieb pre informačno-komunikačné technológie, dodávka licenčného softvérového vybavenia a technickej podpory pre prevádzkované licenčné softvérové vybavenie“ </w:t>
      </w:r>
      <w:r>
        <w:rPr>
          <w:rFonts w:cs="Arial" w:ascii="Arial" w:hAnsi="Arial"/>
          <w:szCs w:val="24"/>
        </w:rPr>
        <w:t xml:space="preserve">predložil generálny riaditeľ Sociálnej poisťovne. </w:t>
      </w:r>
      <w:r>
        <w:rPr>
          <w:rFonts w:eastAsia="Arial Unicode MS" w:cs="Arial" w:ascii="Arial" w:hAnsi="Arial"/>
          <w:szCs w:val="24"/>
        </w:rPr>
        <w:t xml:space="preserve">Po diskusii a doplňujúcich vyjadreniach generálneho riaditeľa Sociálnej poisťovne prijala Dozorná rada Sociálnej poisťovne 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81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 xml:space="preserve">návrh </w:t>
      </w:r>
      <w:r>
        <w:rPr>
          <w:rFonts w:eastAsia="Arial Unicode MS" w:cs="Arial" w:ascii="Arial" w:hAnsi="Arial"/>
        </w:rPr>
        <w:t>súťažných podkladov na predmet zákazky “Dodávka, rozvoz a inštalácia výpočtovej techniky, poskytovanie špecializovaných služieb</w:t>
        <w:br/>
        <w:t>pre informačno-komunikačné technológie, dodávka licenčného softvérového vybavenia a technickej podpory pre prevádzkované licenčné softvérové vybavenie“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 Unicode MS" w:cs="Arial" w:ascii="Arial" w:hAnsi="Arial"/>
          <w:b/>
        </w:rPr>
        <w:t>Návrh oznámenia o vyhlásení verejného obstarávania a návrh súťažných podkladov v nadlimitnej zákazke zadávanej postupom „verejná súťaž“</w:t>
        <w:br/>
        <w:t>na predmet zákazky „Strážna služba pre Sociálnu poisťovňu“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</w:rPr>
        <w:t xml:space="preserve">Návrh oznámenia o vyhlásení verejného obstarávania a návrh súťažných podkladov v nadlimitnej zákazke zadávanej postupom „verejná súťaž“ na predmet zákazky „Strážna služba pre Sociálnu poisťovňu“ </w:t>
      </w:r>
      <w:r>
        <w:rPr>
          <w:rFonts w:cs="Arial" w:ascii="Arial" w:hAnsi="Arial"/>
          <w:szCs w:val="24"/>
        </w:rPr>
        <w:t xml:space="preserve">predložil generálny riaditeľ Sociálnej poisťovne. </w:t>
      </w:r>
      <w:r>
        <w:rPr>
          <w:rFonts w:eastAsia="Arial Unicode MS" w:cs="Arial" w:ascii="Arial" w:hAnsi="Arial"/>
          <w:szCs w:val="24"/>
        </w:rPr>
        <w:t>Po diskusii a doplňujúcich vyjadreniach generálneho riaditeľa Sociálnej poisťovne prijala 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82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 xml:space="preserve">návrh </w:t>
      </w:r>
      <w:r>
        <w:rPr>
          <w:rFonts w:eastAsia="Arial Unicode MS" w:cs="Arial" w:ascii="Arial" w:hAnsi="Arial"/>
        </w:rPr>
        <w:t>oznámenia o vyhlásení verejného obstarávania a návrh súťažných podkladov na predmet zákazky „Strážna služba pre Sociálnu poisťovňu“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ávrh na vymenovanie riaditeľa pobočky Sociálnej poisťovne v Rožňave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ávrh na vymenovanie riaditeľa pobočky Sociálnej poisťovne v Rožňave predložil generálny riaditeľ Sociálnej poisťovne. </w:t>
      </w:r>
      <w:r>
        <w:rPr>
          <w:rFonts w:eastAsia="Arial Unicode MS" w:cs="Arial" w:ascii="Arial" w:hAnsi="Arial"/>
          <w:szCs w:val="24"/>
        </w:rPr>
        <w:t>Po diskusii Dozorná rada Sociálnej poisťovne prijala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83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prerokovala </w:t>
      </w:r>
      <w:r>
        <w:rPr>
          <w:rFonts w:cs="Arial" w:ascii="Arial" w:hAnsi="Arial"/>
          <w:szCs w:val="24"/>
        </w:rPr>
        <w:t>návrh na vymenovanie riaditeľa pobočky Sociálnej poisťovne v Rožňav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ácia o postupe na prenájom nehnuteľností v Rimavskej Sobote, Humennom a Trnave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Informáciu o postupe na prenájom nehnuteľností v Rimavskej Sobote, Humennom</w:t>
        <w:br/>
        <w:t xml:space="preserve">a Trnave predložil generálny riaditeľ Sociálnej poisťovne. </w:t>
      </w:r>
      <w:r>
        <w:rPr>
          <w:rFonts w:eastAsia="Arial Unicode MS" w:cs="Arial" w:ascii="Arial" w:hAnsi="Arial"/>
          <w:szCs w:val="24"/>
        </w:rPr>
        <w:t>Po diskusii a doplňujúcich vyjadreniach generálneho riaditeľa Sociálnej poisťovne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84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284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berie na vedomie  </w:t>
      </w:r>
      <w:r>
        <w:rPr>
          <w:rFonts w:eastAsia="Arial Unicode MS" w:cs="Arial" w:ascii="Arial" w:hAnsi="Arial"/>
          <w:szCs w:val="24"/>
        </w:rPr>
        <w:t>návrh postupu na prenájom nebytových priestorov v Sociálnej poisťovni, pobočka Rimavská Sobota, Humenné a Trnava,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ind w:left="284" w:hanging="284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súhlasí </w:t>
      </w:r>
      <w:r>
        <w:rPr>
          <w:rFonts w:eastAsia="Arial Unicode MS" w:cs="Arial" w:ascii="Arial" w:hAnsi="Arial"/>
          <w:szCs w:val="24"/>
        </w:rPr>
        <w:t>s návrhom prenechať nebytové priestory v Sociálnej poisťovni, pobočka Rimavská Sobota, Humenné a Trnava do nájmu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ôz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</w:rPr>
        <w:t>Generálny riaditeľ Sociálnej poisťovne informoval o zámere podpísať zmluvu s Siemens IT solutions and services s.r.o. na poskytovanie služieb</w:t>
        <w:br/>
        <w:t xml:space="preserve">pri prevádzke APV ŽOD, APV Pisáreň, APV EZ, APV AIS, APV OAS a APV CDS. 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</w:rPr>
        <w:t>Generálny riaditeľ Sociálnej poisťovne informoval o zámere podpísať zmluvu so Siemes IT solutions and services s.r.o. na poskytovanie služieb „Technická podpora a konzultačné služby pre IS SAP legacy pre výber poistného“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</w:rPr>
        <w:t>Generálny riaditeľ Sociálnej poisťovne informoval o zmenách po zlúčení</w:t>
        <w:br/>
        <w:t>call-centra a informačno-poradenského centra dôchodkového poistenia.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  <w:u w:val="single"/>
        </w:rPr>
      </w:pPr>
      <w:r>
        <w:rPr>
          <w:rFonts w:eastAsia="Arial Unicode MS" w:cs="Arial" w:ascii="Arial" w:hAnsi="Arial"/>
          <w:sz w:val="20"/>
          <w:szCs w:val="24"/>
          <w:u w:val="single"/>
        </w:rPr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</w:rPr>
        <w:t>Generálny riaditeľ Sociálnej poisťovne</w:t>
      </w:r>
      <w:r>
        <w:rPr>
          <w:rFonts w:cs="Arial" w:ascii="Arial" w:hAnsi="Arial"/>
        </w:rPr>
        <w:t xml:space="preserve"> informoval o pripomienkach</w:t>
        <w:br/>
        <w:t>na operatívny lízing vozidiel pre Sociálnu poisťovňu schvaľovaných per rollam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Vo veci podpísania zápisnice zo zasadnutia Dozornej rady Sociálnej poisťovne prijala Dozorná rada Sociálnej poisťovne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85/4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eastAsia="Arial Unicode MS" w:cs="Arial" w:ascii="Arial" w:hAnsi="Arial"/>
          <w:szCs w:val="24"/>
        </w:rPr>
        <w:t>p. Slávikovú a p. Bojkovú za overovateľov zápisnice zo 4/11 zasadnutia Dozornej rady Sociálnej poisťovne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Zapísala: Mgr. Ľubica Homolová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NDr. Jozef Mihál, v. r.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vanish/>
          <w:sz w:val="20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JUDr. Jana Sláviková, v. r.</w:t>
        <w:tab/>
        <w:tab/>
        <w:t xml:space="preserve"> </w:t>
        <w:tab/>
        <w:tab/>
        <w:t xml:space="preserve">        Ing. Patrícia Bojková, v. r.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59" w:footer="525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Zápisnica </w:t>
    </w:r>
  </w:p>
  <w:p>
    <w:pPr>
      <w:pStyle w:val="TextBody"/>
      <w:rPr/>
    </w:pPr>
    <w:r>
      <w:rPr>
        <w:b w:val="false"/>
        <w:sz w:val="18"/>
        <w:szCs w:val="18"/>
      </w:rPr>
      <w:t>zo 4/11 zasadnutia Dozornej rady Sociálnej poisťovne,</w:t>
    </w:r>
  </w:p>
  <w:p>
    <w:pPr>
      <w:pStyle w:val="TextBody"/>
      <w:rPr/>
    </w:pPr>
    <w:r>
      <w:rPr>
        <w:rFonts w:eastAsia="Arial"/>
        <w:b w:val="false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dňa 9. augusta 2011 </w:t>
    </w:r>
  </w:p>
  <w:p>
    <w:pPr>
      <w:pStyle w:val="Footer"/>
      <w:tabs>
        <w:tab w:val="clear" w:pos="4536"/>
        <w:tab w:val="clear" w:pos="9072"/>
        <w:tab w:val="left" w:pos="484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Arial Unicode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color w:val="000000"/>
      </w:rPr>
    </w:lvl>
  </w:abstractNum>
  <w:abstractNum w:abstractNumId="7">
    <w:lvl w:ilvl="0">
      <w:start w:val="16"/>
      <w:numFmt w:val="decimal"/>
      <w:lvlText w:val="%1"/>
      <w:lvlJc w:val="left"/>
      <w:pPr>
        <w:tabs>
          <w:tab w:val="num" w:pos="0"/>
        </w:tabs>
        <w:ind w:left="465" w:hanging="465"/>
      </w:pPr>
      <w:rPr>
        <w:rFonts w:eastAsia="Arial Unicode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465"/>
      </w:pPr>
      <w:rPr>
        <w:sz w:val="24"/>
        <w:u w:val="single"/>
        <w:szCs w:val="24"/>
        <w:rFonts w:eastAsia="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Arial Unicode M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Arial Unicode M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Arial Unicode M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Arial Unicode M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Arial Unicode MS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eastAsia="Arial Unicode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Arial Unicode MS"/>
    </w:rPr>
  </w:style>
  <w:style w:type="character" w:styleId="WW8Num8z0">
    <w:name w:val="WW8Num8z0"/>
    <w:qFormat/>
    <w:rPr>
      <w:rFonts w:ascii="Arial" w:hAnsi="Arial" w:eastAsia="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rFonts w:ascii="Arial" w:hAnsi="Arial" w:eastAsia="Arial Unicode MS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eastAsia="Arial Unicode MS"/>
    </w:rPr>
  </w:style>
  <w:style w:type="character" w:styleId="WW8Num21z1">
    <w:name w:val="WW8Num21z1"/>
    <w:qFormat/>
    <w:rPr>
      <w:rFonts w:eastAsia="Arial Unicode MS"/>
      <w:sz w:val="24"/>
      <w:szCs w:val="24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single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Arial Unicode MS"/>
      <w:b w:val="false"/>
    </w:rPr>
  </w:style>
  <w:style w:type="character" w:styleId="WW8Num28z0">
    <w:name w:val="WW8Num28z0"/>
    <w:qFormat/>
    <w:rPr>
      <w:rFonts w:ascii="Arial" w:hAnsi="Arial" w:eastAsia="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u w:val="singl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/>
      <w:b w:val="false"/>
    </w:rPr>
  </w:style>
  <w:style w:type="character" w:styleId="WW8Num33z1">
    <w:name w:val="WW8Num33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Mesghilite1">
    <w:name w:val="mesg_hilite1"/>
    <w:qFormat/>
    <w:rPr>
      <w:sz w:val="18"/>
      <w:szCs w:val="18"/>
      <w:shd w:fill="FFFF00" w:val="clear"/>
    </w:rPr>
  </w:style>
  <w:style w:type="character" w:styleId="Mesghilite21">
    <w:name w:val="mesg_hilite21"/>
    <w:qFormat/>
    <w:rPr>
      <w:sz w:val="18"/>
      <w:szCs w:val="18"/>
      <w:shd w:fill="FFA0A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536" w:hanging="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240"/>
      <w:ind w:left="4820" w:hanging="284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spacing w:lineRule="auto" w:line="240"/>
      <w:ind w:left="426" w:hanging="43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240"/>
    </w:pPr>
    <w:rPr>
      <w:rFonts w:ascii="Arial" w:hAnsi="Arial" w:cs="Arial"/>
      <w:b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eobecn">
    <w:name w:val="Všeobecný"/>
    <w:basedOn w:val="Normal"/>
    <w:qFormat/>
    <w:pPr>
      <w:spacing w:lineRule="auto" w:line="240"/>
    </w:pPr>
    <w:rPr>
      <w:rFonts w:ascii="Arial" w:hAnsi="Arial" w:cs="Arial"/>
    </w:rPr>
  </w:style>
  <w:style w:type="paragraph" w:styleId="Veobecn1">
    <w:name w:val="veobecn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lineRule="auto" w:line="480"/>
      <w:jc w:val="both"/>
    </w:pPr>
    <w:rPr>
      <w:rFonts w:ascii="Arial" w:hAnsi="Arial" w:cs="Arial"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rvzarkazkladnhotextu">
    <w:name w:val="Prvá zarážka základného textu"/>
    <w:basedOn w:val="TextBody"/>
    <w:qFormat/>
    <w:pPr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8:00Z</dcterms:created>
  <dc:creator>skorikova_m</dc:creator>
  <dc:description/>
  <dc:language>en-US</dc:language>
  <cp:lastModifiedBy>Homolová Ľubica</cp:lastModifiedBy>
  <cp:lastPrinted>2011-08-10T07:40:00Z</cp:lastPrinted>
  <dcterms:modified xsi:type="dcterms:W3CDTF">2011-08-11T10:20:00Z</dcterms:modified>
  <cp:revision>3</cp:revision>
  <dc:subject/>
  <dc:title>Bratislava dňa 9</dc:title>
</cp:coreProperties>
</file>