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Materiál predkladaný na 7/11 zasadnutie</w:t>
      </w:r>
    </w:p>
    <w:p>
      <w:pPr>
        <w:pStyle w:val="Normal"/>
        <w:rPr/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6. decembra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40"/>
        </w:rPr>
      </w:pPr>
      <w:r>
        <w:rPr>
          <w:rFonts w:cs="Arial Black" w:ascii="Arial Black" w:hAnsi="Arial Black"/>
          <w:b/>
          <w:sz w:val="52"/>
          <w:szCs w:val="40"/>
        </w:rPr>
        <w:t>1</w:t>
      </w:r>
    </w:p>
    <w:p>
      <w:pPr>
        <w:pStyle w:val="Heading1"/>
        <w:jc w:val="center"/>
        <w:rPr>
          <w:rFonts w:ascii="Arial Black" w:hAnsi="Arial Black" w:cs="Arial"/>
          <w:b w:val="false"/>
          <w:b w:val="false"/>
          <w:sz w:val="24"/>
          <w:szCs w:val="28"/>
        </w:rPr>
      </w:pPr>
      <w:r>
        <w:rPr>
          <w:rFonts w:cs="Arial" w:ascii="Arial Black" w:hAnsi="Arial Black"/>
          <w:b w:val="false"/>
          <w:sz w:val="24"/>
          <w:szCs w:val="28"/>
        </w:rPr>
      </w:r>
    </w:p>
    <w:p>
      <w:pPr>
        <w:pStyle w:val="Heading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YHODNOTENIE PLNENIA UZNESENÍ DOZORNEJ RAD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CIÁLNEJ POISŤOVNE k 6. decembru 2011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ácia vecného a časového</w:t>
        <w:tab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Arial" w:ascii="Arial" w:hAnsi="Arial"/>
          <w:sz w:val="24"/>
        </w:rPr>
        <w:t>plánu konania zasadnutí Dozornej</w:t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Sociálnej poisťovne v roku 2011</w:t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Ľuboš Lopatka, Ph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lny riaditeľ Sociálnej poisťov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odnotenie plnenia uznesení Dozornej rady Sociálnej poisťovne k 6. decembru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erie na vedom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odnotenie plnenia uznesení Dozornej rady Sociálnej poisťovne </w:t>
        <w:br/>
        <w:t>k 6. decembru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Vyhodnotenie plnenia uznesení Dozornej rady Sociálnej poisťovne sa predkladá na základe realizácie vecného a časového plánu konania zasadnutí Dozornej rady Sociálnej poisťovne v roku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sahom predloženého materiálu je vyhodnotenie plnenia uznesení Dozornej rady Sociálnej poisťovne k 6. decembru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 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1757" w:hRule="atLeast"/>
          <w:cantSplit w:val="true"/>
        </w:trPr>
        <w:tc>
          <w:tcPr>
            <w:tcW w:w="15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4"/>
                <w:szCs w:val="24"/>
              </w:rPr>
              <w:t>DR SP 7/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4"/>
                <w:szCs w:val="24"/>
              </w:rPr>
              <w:t>VYHODNOTENIE PLNENIA UZNESENÍ DOZORNEJ RADY SOCIÁLNEJ POISŤOV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4"/>
                <w:szCs w:val="24"/>
              </w:rPr>
              <w:t>K 6. DECEMBRU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2"/>
        <w:gridCol w:w="1798"/>
        <w:gridCol w:w="7932"/>
        <w:gridCol w:w="2342"/>
        <w:gridCol w:w="1982"/>
      </w:tblGrid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108" w:hanging="72"/>
              <w:jc w:val="both"/>
              <w:rPr>
                <w:rFonts w:ascii="Arial" w:hAnsi="Arial" w:cs="Arial"/>
                <w:b/>
                <w:b/>
                <w:color w:val="C0C0C0"/>
              </w:rPr>
            </w:pPr>
            <w:r>
              <w:rPr>
                <w:rFonts w:cs="Arial" w:ascii="Arial" w:hAnsi="Arial"/>
                <w:b/>
                <w:color w:val="C0C0C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UZNESENI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TEXT  UZNES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ZODPOVEDN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000080"/>
                <w:sz w:val="22"/>
                <w:szCs w:val="22"/>
              </w:rPr>
              <w:t>TERMÍ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000080"/>
                <w:sz w:val="22"/>
                <w:szCs w:val="22"/>
              </w:rPr>
              <w:t>PLNENIE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embos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00008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2.20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15/I./d)/3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šiť projekty v závislosti na ich súčasný sta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ými riešiteľskými kapacitami S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val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EBEŽ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1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</w:rPr>
            </w:pPr>
            <w:r>
              <w:rPr>
                <w:rFonts w:cs="Arial" w:ascii="Arial" w:hAnsi="Arial"/>
                <w:b/>
                <w:bCs/>
                <w:strike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.2006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/16/I./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edkladať na zasadnutia DR SP informáciu o vývoji pohľadávok voči zdravotníckym zariadeniam doplnenú o prehľad spracovaný diferencovane podľa typu a formy zariadenia, informáciu, v ktorých zdravotníckych zariadeniach došlo k oddlženiu a v akých sumách, informáciu, ako pokračuje vývoj v zdravotníckych zariadeniach </w:t>
              <w:br/>
              <w:t>po oddlž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Info v DR 1/07 –7/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ál je predložen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 7/11 DR SP</w:t>
            </w:r>
          </w:p>
        </w:tc>
      </w:tr>
      <w:tr>
        <w:trPr>
          <w:trHeight w:val="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napToGrid w:val="false"/>
              <w:ind w:left="648" w:right="-108" w:hanging="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3.2006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17/I./b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upovať pri vymáhaní pohľadávok voči zdravotníckym zariadeniam v zmysle zákona s prihliadnutím na možnú dohodu vo forme splátkového kalendára, v prípade neplnenia si povinností vyplývajúcich zo zákona pristúpiť k exekúci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val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EBEŽ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5.2005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.20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/11/I./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/16/I./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kladať členom DR SP správu o hospodárení SP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vádzať v správe o hospodárení SP aj predpoklad vývoja hospodár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konca rozpočtového ro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Info v DR 3,4,7,10/08; 3,4,7,9/09; 2,3,4,6,7/10; 1,2,3,4,6,7/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rval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štvrťroč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ál je predložen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 7/11 DR SP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.20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/07 b)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dkladať informáciu o vývoji pohľadávok SP voči zdravotníckym zariadeniam prostredníctvom ministra práce, sociálnych vecí a rodiny S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ovi zdravotníctva S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val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both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7.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/6/08 b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informovať DR SP o zámeroch SP na obstaranie zákaziek s výnimkou zákaziek s nízkou hodnotou a podprahových zákaziek, vrátane prípravy súvisiacich návrhov zmlúv a ich dodatko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hne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0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2/09 c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kladať na zasadnutia DR SP priebežnú informáciu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 aktuálnom stave v oblasti výberu poistného a príspevkov na starobné dôchodkové spore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8.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9/4/10 b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niť si zákonnú povinnosť informovať príslušné orgány pri porušení všeobecne záväzných právnych predpiso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lavný kontrolór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hne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2.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/7/10 b) 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volávať zasadnutia DR SP v roku 2011 s prihliadnutím na obsahové vymedzenie a termíny vecného a časového plánu konania zasadnutí DR SP v roku 20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edseda DR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iebež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2.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/7/10 b) 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bezpečovať konanie jednotlivých zasadnutí DR SP v roku 20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iebež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NESENIE SPLNENÉ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20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/1/11 b) 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kladať v roku 2011 členom DR SP „Informáciu o finančnej výpomoci</w:t>
              <w:br/>
              <w:t>do základného fondu starobného poistenia“ na zasadnutia DR S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08" w:hanging="360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20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/1/11 b) 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 aktuálnej informácii o stave platobnej schopnosti SP informovať</w:t>
              <w:br/>
              <w:t>členov DR SP na zasadnutiach DR SP o vykonaných presunoch</w:t>
              <w:br/>
              <w:t>v rámci základných fondo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álny riaditeľ 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tex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EBEŽ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 PLNÍ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18" w:right="1418" w:gutter="0" w:header="540" w:top="89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december 2011</w:t>
    </w:r>
  </w:p>
  <w:p>
    <w:pPr>
      <w:pStyle w:val="Footer"/>
      <w:tabs>
        <w:tab w:val="clear" w:pos="4536"/>
        <w:tab w:val="clear" w:pos="9072"/>
        <w:tab w:val="left" w:pos="592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174166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40"/>
        </w:tabs>
        <w:ind w:left="540" w:hanging="360"/>
      </w:pPr>
      <w:rPr>
        <w:outline w:val="false"/>
        <w:sz w:val="22"/>
        <w:i w:val="false"/>
        <w:shadow w:val="false"/>
        <w:b/>
        <w:emboss/>
        <w:rFonts w:ascii="Arial" w:hAnsi="Arial" w:cs="Arial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Elephan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Elephant" w:cs="Elepha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9z0">
    <w:name w:val="WW8Num9z0"/>
    <w:qFormat/>
    <w:rPr>
      <w:rFonts w:ascii="Wingdings" w:hAnsi="Wingdings" w:eastAsia="Elephant" w:cs="Elepha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outline w:val="false"/>
      <w:shadow w:val="false"/>
      <w:emboss/>
      <w:color w:val="000080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eastAsia="Times New Roman"/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outline w:val="false"/>
      <w:shadow w:val="false"/>
      <w:emboss/>
      <w:color w:val="800080"/>
      <w:sz w:val="24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eastAsia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Wingdings" w:hAnsi="Wingdings" w:eastAsia="Elephant" w:cs="Elephant"/>
      <w:b w:val="false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outline w:val="false"/>
      <w:shadow w:val="false"/>
      <w:emboss/>
      <w:color w:val="00008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eastAsia="Times New Roman"/>
      <w:b w:val="false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7z0">
    <w:name w:val="WW8Num37z0"/>
    <w:qFormat/>
    <w:rPr>
      <w:rFonts w:eastAsia="Arial Unicode MS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07:00Z</dcterms:created>
  <dc:creator>Homolova_L</dc:creator>
  <dc:description/>
  <dc:language>en-US</dc:language>
  <cp:lastModifiedBy>Homolová Ľubica</cp:lastModifiedBy>
  <cp:lastPrinted>2011-02-07T07:35:00Z</cp:lastPrinted>
  <dcterms:modified xsi:type="dcterms:W3CDTF">2011-11-18T08:41:00Z</dcterms:modified>
  <cp:revision>3</cp:revision>
  <dc:subject/>
  <dc:title/>
</cp:coreProperties>
</file>