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teriál predkladaný na 7/11 zasadnutie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ozornej rady Sociálnej poisťovne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konané dňa 6. decembra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</w:rPr>
      </w:pPr>
      <w:r>
        <w:rPr>
          <w:rFonts w:cs="Arial Black" w:ascii="Arial Black" w:hAnsi="Arial Black"/>
          <w:b/>
          <w:sz w:val="52"/>
        </w:rPr>
        <w:t>6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rFonts w:ascii="Arial Black" w:hAnsi="Arial Black" w:cs="Arial Black"/>
          <w:b/>
          <w:b/>
          <w:sz w:val="52"/>
        </w:rPr>
      </w:pPr>
      <w:r>
        <w:rPr>
          <w:rFonts w:cs="Arial Black" w:ascii="Arial Black" w:hAnsi="Arial Black"/>
          <w:b/>
          <w:sz w:val="52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/>
      </w:pPr>
      <w:r>
        <w:rPr>
          <w:b/>
          <w:sz w:val="28"/>
          <w:szCs w:val="28"/>
        </w:rPr>
        <w:t xml:space="preserve">NÁVRH NA ZMENU A DOPLNENIE MZDOVÉHO PORIADKU SOCIÁLNEJ POISŤOVNE 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2835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  <w:t>Dôvod predloženia</w:t>
        <w:tab/>
        <w:tab/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V súlade s  § 123 ods. 2 písm. c)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 xml:space="preserve">bod 1 zákona č. 461/2003 Z. z. 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o sociálnom poistení v znení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zákona č. 677/2006 Z. z.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  <w:t xml:space="preserve">Materiál predkladá:                                         </w:t>
      </w:r>
      <w:r>
        <w:rPr/>
        <w:t>Ing. Ľuboš Lopatka PhD.                           generálny riaditeľ Sociálnej poisťovne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rFonts w:eastAsia="Arial"/>
          <w:b/>
        </w:rPr>
        <w:t xml:space="preserve">  </w:t>
      </w:r>
      <w:r>
        <w:rPr>
          <w:b/>
        </w:rPr>
        <w:t>Materiál obsahuje:</w:t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103" w:leader="none"/>
        </w:tabs>
        <w:jc w:val="both"/>
        <w:rPr/>
      </w:pPr>
      <w:r>
        <w:rPr/>
        <w:t>Návrh uznesenia Dozornej rady Sociálnej poisťovne</w:t>
      </w:r>
    </w:p>
    <w:p>
      <w:pPr>
        <w:pStyle w:val="Normal"/>
        <w:tabs>
          <w:tab w:val="clear" w:pos="709"/>
          <w:tab w:val="left" w:pos="5103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103" w:leader="none"/>
        </w:tabs>
        <w:jc w:val="both"/>
        <w:rPr/>
      </w:pPr>
      <w:r>
        <w:rPr/>
        <w:t>Predkladaciu správu</w:t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103" w:leader="none"/>
        </w:tabs>
        <w:jc w:val="both"/>
        <w:rPr/>
      </w:pPr>
      <w:r>
        <w:rPr/>
        <w:t xml:space="preserve">Návrh na zmenu a doplnenie Mzdového poriadku Sociálnej poisťovne </w:t>
      </w:r>
    </w:p>
    <w:p>
      <w:pPr>
        <w:pStyle w:val="TextBodyIndent"/>
        <w:spacing w:before="0" w:after="0"/>
        <w:ind w:left="360" w:right="-215" w:hanging="218"/>
        <w:jc w:val="left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567" w:top="2835" w:footer="567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567" w:top="2835" w:footer="567" w:bottom="1418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Návrh uzneseni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zornej rady Sociálnej poisťov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Dozorná rada Sociálnej poisťov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erokovala</w:t>
      </w:r>
    </w:p>
    <w:p>
      <w:pPr>
        <w:pStyle w:val="Normal"/>
        <w:spacing w:lineRule="auto" w:line="360"/>
        <w:jc w:val="both"/>
        <w:rPr/>
      </w:pPr>
      <w:r>
        <w:rPr/>
        <w:t xml:space="preserve">návrh na zmenu a doplnenie  Mzdového poriadku Sociálnej poisťovn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dkladacia sprá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ab/>
        <w:t>Predkladaný  materiál  obsahuje  návrh na zmenu a doplnenie Mzdového poriadku Sociálnej poisťovne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/>
          <w:b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Návrh na zmenu a doplnenie Mzdového poriadku Sociálnej poisťovne upravuje oblasť poskytovania pohyblivej zložky mzdy – prémie, a to zvýšením percenta prémie z ročného objemu vyplatenej tarifnej mzdy zamestnancov. Súčasne je Mzdový poriadok Sociálnej doplnený o konkrétne podmienky, za ktorých prémie nebudú poskytnuté, resp. budú poskytnuté v pomernej čast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ávrh na zmenu a doplnenie Mzdového poriadku Sociálnej poisťovne je schválený odborovými organizáciami pôsobiacimi v Sociálnej poisťovni. 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ÁVRH NA ZMENU A DOPLNENIE MZDOVÉHO PORIADKU SOCIÁLNEJ POISŤOV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Mzdový poriadok Sociálnej poisťovne sa mení a dopĺňa tak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 článku 12 sa dopĺňa odsek, ktorý z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 xml:space="preserve">Za každú hodinu neaktívnej časti pracovnej pohotovosti mimo pracoviska patrí zamestnancovi náhrada vo výške 20 % hodinovej sadzby mzdy určenej zamestnancovi podľa článku 5 ods. 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Článok 13 ods. (2) bod d) zni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Arial"/>
        </w:rPr>
        <w:t xml:space="preserve">          </w:t>
      </w:r>
      <w:r>
        <w:rPr/>
        <w:t>„</w:t>
      </w:r>
      <w:r>
        <w:rPr/>
        <w:t>d) ostatní zamestnanci poisťovne do výšky 8,33 % z ročného objemu vyplatenej tarifnej mzdy.“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článku 13 sa dopĺňa odsek (9), ktorý z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(9) Prémie za príslušný kalendárny rok nebudú poskytnuté zamestnancovi, ktorý v hodnotenom kalendárnom roku</w:t>
      </w:r>
    </w:p>
    <w:p>
      <w:pPr>
        <w:pStyle w:val="Normal"/>
        <w:ind w:firstLine="180"/>
        <w:jc w:val="both"/>
        <w:rPr/>
      </w:pPr>
      <w:r>
        <w:rPr>
          <w:rFonts w:eastAsia="Arial"/>
        </w:rPr>
        <w:t xml:space="preserve">  </w:t>
      </w:r>
      <w:r>
        <w:rPr/>
        <w:t>a)     odpracoval menej ako šesť mesiacov,</w:t>
      </w:r>
    </w:p>
    <w:p>
      <w:pPr>
        <w:pStyle w:val="Normal"/>
        <w:ind w:left="900" w:hanging="900"/>
        <w:jc w:val="both"/>
        <w:rPr/>
      </w:pPr>
      <w:r>
        <w:rPr>
          <w:rFonts w:eastAsia="Arial"/>
        </w:rPr>
        <w:t xml:space="preserve">     </w:t>
      </w:r>
      <w:r>
        <w:rPr/>
        <w:t>b)  je v adaptačnej príprave. Ak zamestnanec ukončil adaptačnú prípravu            v hodnotenom období, pre výpočet percenta z objemu vyplatenej tarifnej mzdy sa započíta len obdobie od prvého dňa kalendárneho mesiaca nasledujúceho po mesiaci, v ktorom zamestnanec úspešne ukončil adaptačnú prípravu,</w:t>
      </w:r>
    </w:p>
    <w:p>
      <w:pPr>
        <w:pStyle w:val="Normal"/>
        <w:ind w:left="720" w:hanging="540"/>
        <w:jc w:val="both"/>
        <w:rPr/>
      </w:pPr>
      <w:r>
        <w:rPr>
          <w:rFonts w:eastAsia="Arial"/>
        </w:rPr>
        <w:t xml:space="preserve">  </w:t>
      </w:r>
      <w:r>
        <w:rPr/>
        <w:t>c)      porušil pracovnú disciplínu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Táto zmena Mzdového poriadku Sociálnej poisťovne nadobúda účinnosť       7. decembra 2011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20" w:leader="none"/>
      </w:tabs>
      <w:jc w:val="center"/>
      <w:rPr/>
    </w:pPr>
    <w:r>
      <w:rPr/>
      <w:t>B R A T I S L A VA</w:t>
    </w:r>
  </w:p>
  <w:p>
    <w:pPr>
      <w:pStyle w:val="Footer"/>
      <w:jc w:val="center"/>
      <w:rPr/>
    </w:pPr>
    <w:r>
      <w:rPr/>
      <w:t>december  2011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2"/>
        <w:lang w:val="en-US" w:eastAsia="en-US"/>
      </w:rPr>
    </w:pPr>
    <w:r>
      <w:rPr>
        <w:szCs w:val="22"/>
        <w:lang w:val="en-US" w:eastAsia="en-US"/>
      </w:rPr>
      <w:object w:dxaOrig="6995" w:dyaOrig="2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5pt;margin-top:5.4pt;width:190.25pt;height:69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694169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rCharChar">
    <w:name w:val="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Veobecn">
    <w:name w:val="Všeobecný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30:00Z</dcterms:created>
  <dc:creator>ba-bielek_r</dc:creator>
  <dc:description/>
  <cp:keywords/>
  <dc:language>en-US</dc:language>
  <cp:lastModifiedBy>mihalcova_r</cp:lastModifiedBy>
  <cp:lastPrinted>2011-10-27T14:04:00Z</cp:lastPrinted>
  <dcterms:modified xsi:type="dcterms:W3CDTF">2011-11-28T16:23:00Z</dcterms:modified>
  <cp:revision>7</cp:revision>
  <dc:subject/>
  <dc:title> </dc:title>
</cp:coreProperties>
</file>