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470261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6. decembr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>Číslo: 57138-4</w:t>
      </w:r>
      <w:r>
        <w:rPr>
          <w:rFonts w:cs="Arial" w:ascii="Arial" w:hAnsi="Arial"/>
          <w:color w:val="000000"/>
          <w:szCs w:val="24"/>
        </w:rPr>
        <w:t>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o 7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6. decembr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2.3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Pavol Brnka, Ľudovít Paus, Branislav Masár, Magdaléna Mellenová, Jana Sláviková, Marián Lacko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p. Vladimír Tvaroška, Ján Mikulík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. Nataša Štefániková, riaditeľka </w:t>
      </w:r>
      <w:r>
        <w:rPr>
          <w:rFonts w:cs="Arial" w:ascii="Arial" w:hAnsi="Arial"/>
          <w:szCs w:val="24"/>
          <w:lang w:val="cs-CZ"/>
        </w:rPr>
        <w:t xml:space="preserve">odboru kontroly, </w:t>
      </w:r>
      <w:r>
        <w:rPr>
          <w:rFonts w:cs="Arial" w:ascii="Arial" w:hAnsi="Arial"/>
          <w:szCs w:val="24"/>
        </w:rPr>
        <w:t xml:space="preserve">vládneho auditu a štátneho </w:t>
      </w:r>
      <w:r>
        <w:rPr>
          <w:rFonts w:cs="Arial" w:ascii="Arial" w:hAnsi="Arial"/>
          <w:szCs w:val="24"/>
          <w:lang w:val="cs-CZ"/>
        </w:rPr>
        <w:t xml:space="preserve">dozoru </w:t>
      </w:r>
      <w:r>
        <w:rPr>
          <w:rFonts w:cs="Arial" w:ascii="Arial" w:hAnsi="Arial"/>
          <w:szCs w:val="24"/>
        </w:rPr>
        <w:t>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 viedol predseda Dozornej rady Sociálnej poisťovne p. Jozef Mihál. Na 7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Vyhodnotenie plnenia uznesení Dozornej rady Sociálnej poisťovne </w:t>
        <w:br/>
        <w:t xml:space="preserve">k 6. decembru 2011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Návrh vecného a časového plánu konania zasadnutí Dozornej rady Sociálnej poisťovne v roku 2012 </w:t>
      </w:r>
      <w:r>
        <w:rPr>
          <w:rFonts w:eastAsia="Arial Unicode MS" w:cs="Arial" w:ascii="Arial" w:hAnsi="Arial"/>
          <w:i/>
        </w:rPr>
        <w:t>(predkladá predseda Dozornej rady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eastAsia="Arial Unicode MS" w:cs="Arial" w:ascii="Arial" w:hAnsi="Arial"/>
        </w:rPr>
        <w:t xml:space="preserve">Správa o hospodárení Sociálnej poisťovne v mesiacoch január až október 2011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eastAsia="Arial Unicode MS" w:cs="Arial" w:ascii="Arial" w:hAnsi="Arial"/>
        </w:rPr>
        <w:t xml:space="preserve">Informácia o vývoji pohľadávok Sociálnej poisťovne voči zdravotníckym zariadeniam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Predaj nepotrebného nehnuteľného majetku v Leviciach, Nových Zámkoch, Dubnici nad Váhom v Púchove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szCs w:val="24"/>
        </w:rPr>
        <w:t xml:space="preserve">Návrh na zmenu a doplnenie Mzdového poriadku Sociálnej poisťovne </w:t>
      </w:r>
      <w:r>
        <w:rPr>
          <w:rFonts w:eastAsia="Arial Unicode MS" w:cs="Arial" w:ascii="Arial" w:hAnsi="Arial"/>
          <w:i/>
          <w:szCs w:val="24"/>
        </w:rPr>
        <w:t>(predkladá generálny riaditeľ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cs="Arial" w:ascii="Arial" w:hAnsi="Arial"/>
        </w:rPr>
        <w:t>Správa o výsledku následných finančných kontrol splnenia opatrení prijatých</w:t>
        <w:br/>
        <w:t>na nápravu nedostatkov zistených následnou finančnou kontrolou</w:t>
        <w:br/>
        <w:t xml:space="preserve">a na odstránenie príčin ich vzniku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</w:rPr>
        <w:t xml:space="preserve">Plán kontrolnej činnosti hlavného kontrolóra Sociálnej poisťovne na rok 2011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5" w:hanging="425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Rôzne</w:t>
      </w:r>
    </w:p>
    <w:p>
      <w:pPr>
        <w:pStyle w:val="Normal"/>
        <w:spacing w:lineRule="auto" w:line="24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20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zaradiť do programu ako bod č. 9 </w:t>
      </w:r>
      <w:r>
        <w:rPr>
          <w:rFonts w:cs="Arial" w:ascii="Arial" w:hAnsi="Arial"/>
        </w:rPr>
        <w:t>Návrh na priznanie odmeny hlavnému kontrolórovi Sociálnej poisťovne</w:t>
      </w:r>
      <w:r>
        <w:rPr>
          <w:rFonts w:eastAsia="Arial Unicode MS" w:cs="Arial" w:ascii="Arial" w:hAnsi="Arial"/>
        </w:rPr>
        <w:t xml:space="preserve"> a do bodu č. 10 Rôzne ako bod</w:t>
        <w:br/>
        <w:t>č. 10.1 Strážna služba pre Sociálnu poisťovňu – sumarizácia verejnej súťaže.</w:t>
        <w:br/>
      </w:r>
      <w:r>
        <w:rPr>
          <w:rFonts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104/7/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7/11 zasadnutia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6. decembr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6. decembr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105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6. decembr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Návrh vecného a časového plánu konania zasadnutí Dozornej rady Sociálnej poisťovne v roku 2012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Návrh vecného a časového plánu konania zasadnutí Dozornej rady Sociálnej poisťovne v roku 2012 predložil predseda Dozornej rady Sociálnej poisťovne.</w:t>
        <w:br/>
        <w:t>Po diskusii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6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návrh vecného a časového plánu konania zasadnutí Dozornej rady Sociálnej poisťovne v roku 2012,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kladá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szCs w:val="24"/>
        </w:rPr>
        <w:t>zvolávať zasadnutia Dozornej rady Sociálnej poisťovne v roku 2012 s prihliadnutím na obsahové vymedzenie a termíny vecného a časového plánu konania zasadnutí Dozornej rady Sociálnej poisťovne v roku 2012.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: predseda Dozornej rady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priebež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szCs w:val="24"/>
        </w:rPr>
        <w:t>zabezpečovať konanie jednotlivých zasadnutí Dozornej rady Sociálnej poisťovne v roku 2012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Z: generálny riaditeľ 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priebež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práva o hospodárení Sociálnej poisťovne v mesiacoch január </w:t>
        <w:br/>
        <w:t>až október 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Správu o hospodárení Sociálnej poisťovne v mesiacoch január až október 2011 predložil generálny riaditeľ Sociálnej poisťovne. 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07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október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8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.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Predaj nepotrebného nehnuteľného majetku v Leviciach, Nových Zámkoch, Dubnici nad Váhom a Púchov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>Návrh na predaj nepotrebného nehnuteľného majetku v Leviciach, Nových Zámkoch, Dubnici nad Váhom a Púchov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redložil generálny riaditeľ Sociálnej poisťovne.</w:t>
        <w:br/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09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</w:rPr>
        <w:t xml:space="preserve">súhlasí </w:t>
      </w:r>
      <w:r>
        <w:rPr>
          <w:rFonts w:cs="Arial" w:ascii="Arial" w:hAnsi="Arial"/>
          <w:szCs w:val="24"/>
        </w:rPr>
        <w:t>s predajom nasledovných nehnuteľností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b w:val="false"/>
          <w:szCs w:val="24"/>
        </w:rPr>
        <w:t>pozemok a budova v Leviciach, parc. č. 513/1 o výmere 736 m</w:t>
      </w:r>
      <w:r>
        <w:rPr>
          <w:rFonts w:cs="Arial"/>
          <w:b w:val="false"/>
          <w:szCs w:val="24"/>
          <w:vertAlign w:val="superscript"/>
        </w:rPr>
        <w:t xml:space="preserve">2 </w:t>
      </w:r>
      <w:r>
        <w:rPr>
          <w:rFonts w:cs="Arial"/>
          <w:b w:val="false"/>
          <w:szCs w:val="24"/>
        </w:rPr>
        <w:t>a parc.  č. 513/2 o výmere 457 m</w:t>
      </w:r>
      <w:r>
        <w:rPr>
          <w:rFonts w:cs="Arial"/>
          <w:b w:val="false"/>
          <w:szCs w:val="24"/>
          <w:vertAlign w:val="superscript"/>
        </w:rPr>
        <w:t>2</w:t>
      </w:r>
      <w:r>
        <w:rPr>
          <w:rFonts w:cs="Arial"/>
          <w:b w:val="false"/>
          <w:szCs w:val="24"/>
        </w:rPr>
        <w:t xml:space="preserve">, budova súp. č. 2845, nachádzajúca sa na parc. č. 513/2, evidované na LV č. 5725,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 xml:space="preserve">budova bez pozemku v Nových Zámkoch, nachádzajúca sa na parc. č. 6693/2,     súp. č. 1005, evidovaná na LV č. 2740,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zemok a budova v Dubnici nad Váhom, parc. č. 752/2 a parc. č. 753/2, budova súp. č. 149, nachádzajúca sa na parc. č. 752/2, evidované na LV  č. 3663,  </w:t>
      </w:r>
    </w:p>
    <w:p>
      <w:pPr>
        <w:pStyle w:val="Zkladntext2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b w:val="false"/>
        </w:rPr>
        <w:t xml:space="preserve">pozemok a budova v Púchove, parc. č. 1164 a parc. č. 1165/12, budova </w:t>
        <w:br/>
        <w:t xml:space="preserve">súp. č. 1049, nachádzajúca sa na parc. č. 1164, evidované na LV č. 2430. 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na zmenu a doplnenie Mzdového poriadku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</w:rPr>
        <w:t xml:space="preserve">Návrh na zmenu a doplnenie Mzdového poriadku Sociálnej poisťovne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110/7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návrh na zmenu a doplnenie Mzdového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Správa o výsledku následných finančných kontrol splnenia opatrení prijatých na nápravu nedostatkov zistených následnou finančnou kontrolou a na odstránenie príčin ich vzniku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</w:rPr>
        <w:t>Správu o výsledku následných finančných kontrol splnenia opatrení prijatých</w:t>
        <w:br/>
        <w:t xml:space="preserve">na nápravu nedostatkov zistených následnou finančnou kontrolou a na odstránenie príčin ich vzniku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>Po diskusii</w:t>
        <w:br/>
        <w:t xml:space="preserve">a doplňujúcich vyjadreniach </w:t>
      </w:r>
      <w:r>
        <w:rPr>
          <w:rFonts w:cs="Arial" w:ascii="Arial" w:hAnsi="Arial"/>
          <w:szCs w:val="24"/>
        </w:rPr>
        <w:t>hlavného kontrolóra</w:t>
      </w:r>
      <w:r>
        <w:rPr>
          <w:rFonts w:eastAsia="Arial Unicode MS" w:cs="Arial" w:ascii="Arial" w:hAnsi="Arial"/>
          <w:szCs w:val="24"/>
        </w:rPr>
        <w:t xml:space="preserve">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11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ušuje rokovanie </w:t>
      </w:r>
      <w:r>
        <w:rPr>
          <w:rFonts w:eastAsia="Arial Unicode MS" w:cs="Arial" w:ascii="Arial" w:hAnsi="Arial"/>
          <w:szCs w:val="24"/>
        </w:rPr>
        <w:t xml:space="preserve">k </w:t>
      </w:r>
      <w:r>
        <w:rPr>
          <w:rFonts w:eastAsia="Arial Unicode MS" w:cs="Arial" w:ascii="Arial" w:hAnsi="Arial"/>
          <w:bCs/>
        </w:rPr>
        <w:t>správe o výsledku následných finančných kontrol splnenia opatrení prijatých na nápravu nedostatkov zistených následnou finančnou kontrolou a na odstránenie príčin ich vzniku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5" w:hanging="425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kladá</w:t>
      </w:r>
      <w:r>
        <w:rPr>
          <w:rFonts w:cs="Arial" w:ascii="Arial" w:hAnsi="Arial"/>
          <w:szCs w:val="24"/>
        </w:rPr>
        <w:t xml:space="preserve"> dopracovať </w:t>
      </w:r>
      <w:r>
        <w:rPr>
          <w:rFonts w:eastAsia="Arial Unicode MS" w:cs="Arial" w:ascii="Arial" w:hAnsi="Arial"/>
          <w:bCs/>
        </w:rPr>
        <w:t>správu o výsledku následných finančných kontrol splnenia opatrení prijatých na nápravu nedostatkov zistených následnou finančnou kontrolou a na odstránenie príčin ich vzniku v zmysle pripomienok zástupcov štátneho dozoru Ministerstva financií Slovenskej republiky a Ministerstva práce, sociálnych vecí a rodiny Slovenskej republiky.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jc w:val="left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Z: hlavný kontrolór</w:t>
        <w:br/>
        <w:t xml:space="preserve"> </w:t>
        <w:tab/>
        <w:t xml:space="preserve">    Sociálnej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T: 7. február 2012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  <w:b/>
          <w:bCs/>
        </w:rPr>
        <w:t>Plán kontrolnej činnosti hlavného kontrolóra Sociálnej poisťovne</w:t>
        <w:br/>
        <w:t>na rok 2012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</w:rPr>
        <w:t>Plán kontrolnej činnosti hlavného kontrolóra Sociálnej poisťovne na rok 20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</w:t>
      </w:r>
      <w:r>
        <w:rPr>
          <w:rFonts w:cs="Arial" w:ascii="Arial" w:hAnsi="Arial"/>
          <w:szCs w:val="24"/>
        </w:rPr>
        <w:t>hlavného kontrolóra</w:t>
      </w:r>
      <w:r>
        <w:rPr>
          <w:rFonts w:eastAsia="Arial Unicode MS" w:cs="Arial" w:ascii="Arial" w:hAnsi="Arial"/>
          <w:szCs w:val="24"/>
        </w:rPr>
        <w:t xml:space="preserve">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112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/>
      </w:pPr>
      <w:r>
        <w:rPr>
          <w:rFonts w:cs="Arial" w:ascii="Arial" w:hAnsi="Arial"/>
          <w:b/>
        </w:rPr>
        <w:t xml:space="preserve">berie na vedomie </w:t>
      </w:r>
      <w:r>
        <w:rPr>
          <w:rFonts w:eastAsia="Arial Unicode MS" w:cs="Arial" w:ascii="Arial" w:hAnsi="Arial"/>
          <w:bCs/>
        </w:rPr>
        <w:t>plán kontrolnej činnosti hlavného kontrolóra Sociálnej poisťovne na rok 2012.</w:t>
      </w:r>
    </w:p>
    <w:p>
      <w:pPr>
        <w:pStyle w:val="Normal"/>
        <w:spacing w:lineRule="auto" w:line="240"/>
        <w:ind w:left="426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/>
          <w:bCs/>
        </w:rPr>
        <w:t xml:space="preserve">ukladá </w:t>
      </w:r>
      <w:r>
        <w:rPr>
          <w:rFonts w:eastAsia="Arial Unicode MS" w:cs="Arial" w:ascii="Arial" w:hAnsi="Arial"/>
          <w:bCs/>
        </w:rPr>
        <w:t>zapracovať do plánu kontrolnej činnosti hlavného kontrolóra Sociálnej poisťovne na rok 2012 pripomienky zástupcov štátneho dozoru Ministerstva financií Slovenskej republiky a Ministerstva práce, sociálnych vecí a rodiny Slovenskej republiky.</w:t>
      </w:r>
    </w:p>
    <w:p>
      <w:pPr>
        <w:pStyle w:val="Odsekzoznamu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4" w:hanging="0"/>
        <w:rPr/>
      </w:pPr>
      <w:r>
        <w:rPr>
          <w:rFonts w:eastAsia="Arial Unicode MS" w:cs="Arial" w:ascii="Arial" w:hAnsi="Arial"/>
          <w:bCs/>
        </w:rPr>
        <w:tab/>
      </w:r>
      <w:r>
        <w:rPr>
          <w:rFonts w:cs="Arial" w:ascii="Arial" w:hAnsi="Arial"/>
          <w:b/>
          <w:szCs w:val="24"/>
        </w:rPr>
        <w:t xml:space="preserve">Z: hlavný kontrolór Sociálnej 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 xml:space="preserve"> 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354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T: bezodkladne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/>
        <w:ind w:left="3545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priznanie odmeny hlavnému kontrolórovi Sociálnej poisťovn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priznanie odmeny hlavnému kontrolórovi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13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>návrh na priznanie odmeny hlavnému kontrolórovi Sociálnej poisťovne</w:t>
        <w:br/>
      </w:r>
      <w:r>
        <w:rPr>
          <w:rFonts w:eastAsia="Arial Unicode MS" w:cs="Arial" w:ascii="Arial" w:hAnsi="Arial"/>
          <w:szCs w:val="24"/>
        </w:rPr>
        <w:t>za rok 2011 vo výške 2307,00 Eur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Cs w:val="24"/>
        </w:rPr>
        <w:t xml:space="preserve">Generálny riaditeľ Sociálnej poisťovne informoval Dozornú radu Sociálnej poisťovne o výsledku verejnej súťaže „Strážna služba pre Sociálnu poisťovňu“.  V tejto súvislosti </w:t>
      </w:r>
      <w:r>
        <w:rPr>
          <w:rFonts w:eastAsia="Arial Unicode MS" w:cs="Arial" w:ascii="Arial" w:hAnsi="Arial"/>
        </w:rPr>
        <w:t>nadobudne Dodatok č. 2 k Organizačnému poriadku Sociálnej poisťovne prerokovaný na zasadnutí Dozornej rady Sociálnej poisťovne</w:t>
        <w:br/>
        <w:t>dňa 18. októbra 2011 účinnosť v prvý deň kalendárneho mesiaca po písomnom odovzdaní a prevzatí všetkých v zmluve dohodnutých miest výkonu strážnej služby jej dodávateľom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 xml:space="preserve">Predseda Dozornej rady Sociálnej poisťovne informoval členov Dozornej rady Sociálnej poisťovne o pripravovaných legislatívnych zmenách zákona č. 461/2003 </w:t>
        <w:br/>
        <w:t xml:space="preserve">Z. z. o sociálnom poistení v znení neskorších predpisov.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>Generálny riaditeľ Sociálnej poisťovne informoval Dozornú radu Sociálnej poisťovne o výsledku verejného obstarávania na predmet zákazky „Registratúry Sociálnej poisťovne“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szCs w:val="24"/>
        </w:rPr>
        <w:t xml:space="preserve">Generálny riaditeľ Sociálnej poisťovne informoval Dozornú radu Sociálnej poisťovne o skončení pracovného pomeru riaditeľa sekcie dôchodkového poistenia p. Vladimíra Vanka k 31. decembru 2011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Generálny riaditeľ Sociálnej poisťovne informoval Dozornú radu Sociálnej poisťovne o pripravovanej zmene Pravidiel financovania a hospodárenia Sociálnej poisťovne. Dozorná rada Sociálnej poisťovne odsúhlasila prerokovanie týchto zmien per rollam.</w:t>
      </w:r>
    </w:p>
    <w:p>
      <w:pPr>
        <w:pStyle w:val="Odsekzoznamu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Vo veci podpísania zápisnice zo zasadnutia Dozornej rady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14/7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Mellenovú a p. Masára za overovateľov zápisnice zo 7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NDr. Jozef Mihál, v. r.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vanish/>
          <w:sz w:val="20"/>
        </w:rPr>
      </w:pPr>
      <w:r>
        <w:rPr>
          <w:rFonts w:eastAsia="Arial Unicode MS" w:cs="Arial" w:ascii="Arial" w:hAnsi="Arial"/>
          <w:szCs w:val="24"/>
        </w:rPr>
        <w:t>Ing. Magdaléna Mellenová, v. r.                                       Mgr. Branislav Masár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25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o 7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6. decembr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16" w:hanging="46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70" w:hanging="99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9z1">
    <w:name w:val="WW8Num9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9:00Z</dcterms:created>
  <dc:creator>skorikova_m</dc:creator>
  <dc:description/>
  <cp:keywords/>
  <dc:language>en-US</dc:language>
  <cp:lastModifiedBy>Homolová Ľubica</cp:lastModifiedBy>
  <cp:lastPrinted>2011-08-10T07:40:00Z</cp:lastPrinted>
  <dcterms:modified xsi:type="dcterms:W3CDTF">2011-12-13T11:49:00Z</dcterms:modified>
  <cp:revision>3</cp:revision>
  <dc:subject/>
  <dc:title>Bratislava dňa 9</dc:title>
</cp:coreProperties>
</file>